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2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490"/>
        <w:gridCol w:w="2409"/>
        <w:gridCol w:w="1560"/>
        <w:gridCol w:w="1417"/>
        <w:gridCol w:w="992"/>
        <w:gridCol w:w="1276"/>
        <w:gridCol w:w="992"/>
        <w:gridCol w:w="1276"/>
      </w:tblGrid>
      <w:tr>
        <w:trPr>
          <w:tblHeader w:val="true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, марка оборудования</w:t>
            </w:r>
          </w:p>
          <w:p>
            <w:pPr>
              <w:pStyle w:val="Normal"/>
              <w:jc w:val="center"/>
              <w:rPr/>
            </w:pPr>
            <w:r>
              <w:rPr/>
              <w:t>Обозначение документа и номер опросного ли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борудования,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-изготов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</w:t>
              <w:softHyphen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единицы оборудо</w:t>
              <w:softHyphen/>
              <w:t>вания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blHeader w:val="true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Цифровой источник сообщений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DMS</w:t>
            </w:r>
            <w:r>
              <w:rPr>
                <w:color w:val="000000"/>
              </w:rPr>
              <w:t>01-32(рус/анг)-220/24-6-3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М-</w:t>
            </w:r>
            <w:r>
              <w:rPr>
                <w:color w:val="000000"/>
                <w:lang w:val="en-US"/>
              </w:rPr>
              <w:t>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Усилитель мощ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0РА016М/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Блок коммут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PS-6/10-C-3R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Пульт микрофо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RM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анель сетева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lang w:val="en-US"/>
              </w:rPr>
              <w:t>N-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Блок резервного пит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PSU 01-24/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Шкаф для аппара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Н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Аккумулятор 24 Ач, 24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lang w:val="en-US"/>
              </w:rPr>
            </w:pPr>
            <w:r>
              <w:rPr>
                <w:sz w:val="24"/>
              </w:rPr>
              <w:t>Аккустическая система (1 В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/3AS100FW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lang w:val="en-US"/>
              </w:rPr>
            </w:pPr>
            <w:r>
              <w:rPr>
                <w:sz w:val="24"/>
              </w:rPr>
              <w:t>Аккустическая система (1 В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/3AS100FP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lang w:val="en-US"/>
              </w:rPr>
            </w:pPr>
            <w:r>
              <w:rPr>
                <w:sz w:val="24"/>
              </w:rPr>
              <w:t>Аккустическая система (3 В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AS100FW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lang w:val="en-US"/>
              </w:rPr>
            </w:pPr>
            <w:r>
              <w:rPr>
                <w:sz w:val="24"/>
              </w:rPr>
              <w:t>Аккустическая система (3 В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AS100FP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lang w:val="en-US"/>
              </w:rPr>
            </w:pPr>
            <w:r>
              <w:rPr>
                <w:sz w:val="24"/>
              </w:rPr>
              <w:t>Аккустическая система (6 В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AS100FW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lang w:val="en-US"/>
              </w:rPr>
            </w:pPr>
            <w:r>
              <w:rPr>
                <w:sz w:val="24"/>
              </w:rPr>
              <w:t>Аккустическая система (6 В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AS100FP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lang w:val="en-US"/>
              </w:rPr>
            </w:pPr>
            <w:r>
              <w:rPr>
                <w:sz w:val="24"/>
              </w:rPr>
              <w:t>Аккустическая система (6 В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AS100F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lang w:val="en-US"/>
              </w:rPr>
            </w:pPr>
            <w:r>
              <w:rPr>
                <w:sz w:val="24"/>
              </w:rPr>
              <w:t>Аккустическая система (10 В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AS100F-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Аккустическая система (влагозащитный алюминиевый корпус, 10 В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ASP100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Резервированный источник пит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КАТ-1200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</w:rPr>
              <w:t>Аккумулятор 7 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</w:rPr>
              <w:t>Световое табло (</w:t>
            </w:r>
            <w:r>
              <w:rPr>
                <w:sz w:val="24"/>
                <w:lang w:val="en-US"/>
              </w:rPr>
              <w:t>“ВЫХОД”</w:t>
            </w:r>
            <w:r>
              <w:rPr>
                <w:sz w:val="24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БЛИК-С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Короб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КС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Кабел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КПСВВ1х2х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Кабел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ШВВП2х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Электрокоро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х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Розетка 220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Вилка 220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021" w:right="851" w:gutter="0" w:header="720" w:top="776" w:footer="0" w:bottom="31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48335</wp:posOffset>
              </wp:positionH>
              <wp:positionV relativeFrom="paragraph">
                <wp:posOffset>-267335</wp:posOffset>
              </wp:positionV>
              <wp:extent cx="15020925" cy="101199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20925" cy="10119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80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01"/>
                            <w:gridCol w:w="265"/>
                            <w:gridCol w:w="11766"/>
                            <w:gridCol w:w="567"/>
                            <w:gridCol w:w="567"/>
                            <w:gridCol w:w="567"/>
                            <w:gridCol w:w="567"/>
                            <w:gridCol w:w="850"/>
                            <w:gridCol w:w="426"/>
                            <w:gridCol w:w="5811"/>
                            <w:gridCol w:w="709"/>
                          </w:tblGrid>
                          <w:tr>
                            <w:trPr>
                              <w:trHeight w:val="1237" w:hRule="atLeast"/>
                              <w:cantSplit w:val="true"/>
                            </w:trPr>
                            <w:tc>
                              <w:tcPr>
                                <w:tcW w:w="850" w:type="dxa"/>
                                <w:gridSpan w:val="3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9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01" w:type="dxa"/>
                                <w:tcBorders>
                                  <w:top w:val="single" w:sz="1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tcBorders>
                                  <w:top w:val="single" w:sz="1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9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0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9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0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9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9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НОРМОКОНТРОЛЬ</w:t>
                                </w:r>
                              </w:p>
                            </w:tc>
                            <w:tc>
                              <w:tcPr>
                                <w:tcW w:w="301" w:type="dxa"/>
                                <w:tcBorders>
                                  <w:top w:val="single" w:sz="1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tcBorders>
                                  <w:top w:val="single" w:sz="1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9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0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9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0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9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9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0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0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tcBorders>
                                  <w:top w:val="single" w:sz="1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9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7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0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9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6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0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9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0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66" w:type="dxa"/>
                                <w:vMerge w:val="restart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811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32"/>
                                    <w:lang w:val="en-US"/>
                                  </w:rPr>
                                  <w:t>446/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32"/>
                                  </w:rPr>
                                  <w:t>05-АУС.ОП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34" w:hanging="34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9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0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66" w:type="dxa"/>
                                <w:vMerge w:val="continue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811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32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i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i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i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55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0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66" w:type="dxa"/>
                                <w:vMerge w:val="continue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1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32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32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3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2.75pt;height:796.85pt;mso-wrap-distance-left:9.05pt;mso-wrap-distance-right:9.05pt;mso-wrap-distance-top:0pt;mso-wrap-distance-bottom:0pt;margin-top:-21.05pt;mso-position-vertical-relative:text;margin-left:-51.0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2680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01"/>
                      <w:gridCol w:w="265"/>
                      <w:gridCol w:w="11766"/>
                      <w:gridCol w:w="567"/>
                      <w:gridCol w:w="567"/>
                      <w:gridCol w:w="567"/>
                      <w:gridCol w:w="567"/>
                      <w:gridCol w:w="850"/>
                      <w:gridCol w:w="426"/>
                      <w:gridCol w:w="5811"/>
                      <w:gridCol w:w="709"/>
                    </w:tblGrid>
                    <w:tr>
                      <w:trPr>
                        <w:trHeight w:val="1237" w:hRule="atLeast"/>
                        <w:cantSplit w:val="true"/>
                      </w:trPr>
                      <w:tc>
                        <w:tcPr>
                          <w:tcW w:w="850" w:type="dxa"/>
                          <w:gridSpan w:val="3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0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1830" w:type="dxa"/>
                          <w:gridSpan w:val="9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108" w:right="113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01" w:type="dxa"/>
                          <w:tcBorders>
                            <w:top w:val="single" w:sz="1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tcBorders>
                            <w:top w:val="single" w:sz="18" w:space="0" w:color="000000"/>
                            <w:left w:val="single" w:sz="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1830" w:type="dxa"/>
                          <w:gridSpan w:val="9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200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3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1830" w:type="dxa"/>
                          <w:gridSpan w:val="9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200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3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1830" w:type="dxa"/>
                          <w:gridSpan w:val="9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800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3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1830" w:type="dxa"/>
                          <w:gridSpan w:val="9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600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108" w:right="113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НОРМОКОНТРОЛЬ</w:t>
                          </w:r>
                        </w:p>
                      </w:tc>
                      <w:tc>
                        <w:tcPr>
                          <w:tcW w:w="301" w:type="dxa"/>
                          <w:tcBorders>
                            <w:top w:val="single" w:sz="1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tcBorders>
                            <w:top w:val="single" w:sz="18" w:space="0" w:color="000000"/>
                            <w:left w:val="single" w:sz="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1830" w:type="dxa"/>
                          <w:gridSpan w:val="9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200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3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1830" w:type="dxa"/>
                          <w:gridSpan w:val="9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20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3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1830" w:type="dxa"/>
                          <w:gridSpan w:val="9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80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3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1830" w:type="dxa"/>
                          <w:gridSpan w:val="9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00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30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108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265" w:type="dxa"/>
                          <w:tcBorders>
                            <w:top w:val="single" w:sz="18" w:space="0" w:color="000000"/>
                            <w:left w:val="single" w:sz="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1830" w:type="dxa"/>
                          <w:gridSpan w:val="9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770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30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108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1830" w:type="dxa"/>
                          <w:gridSpan w:val="9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468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301" w:type="dxa"/>
                          <w:vMerge w:val="restart"/>
                          <w:tcBorders>
                            <w:top w:val="single" w:sz="8" w:space="0" w:color="000000"/>
                            <w:left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108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65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1830" w:type="dxa"/>
                          <w:gridSpan w:val="9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44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301" w:type="dxa"/>
                          <w:vMerge w:val="continue"/>
                          <w:tcBorders>
                            <w:top w:val="single" w:sz="8" w:space="0" w:color="000000"/>
                            <w:left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66" w:type="dxa"/>
                          <w:vMerge w:val="restart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811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32"/>
                              <w:lang w:val="en-US"/>
                            </w:rPr>
                            <w:t>446/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32"/>
                            </w:rPr>
                            <w:t>05-АУС.ОП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34" w:hanging="34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195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301" w:type="dxa"/>
                          <w:vMerge w:val="continue"/>
                          <w:tcBorders>
                            <w:top w:val="single" w:sz="8" w:space="0" w:color="000000"/>
                            <w:left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66" w:type="dxa"/>
                          <w:vMerge w:val="continue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811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b/>
                              <w:i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555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01" w:type="dxa"/>
                          <w:vMerge w:val="continue"/>
                          <w:tcBorders>
                            <w:top w:val="single" w:sz="8" w:space="0" w:color="000000"/>
                            <w:left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66" w:type="dxa"/>
                          <w:vMerge w:val="continue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8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8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8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8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8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8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1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b/>
                              <w:i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b/>
                              <w:i/>
                              <w:sz w:val="3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6435</wp:posOffset>
              </wp:positionH>
              <wp:positionV relativeFrom="paragraph">
                <wp:posOffset>-137160</wp:posOffset>
              </wp:positionV>
              <wp:extent cx="15014575" cy="10196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14575" cy="10196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80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0"/>
                            <w:gridCol w:w="285"/>
                            <w:gridCol w:w="265"/>
                            <w:gridCol w:w="11766"/>
                            <w:gridCol w:w="567"/>
                            <w:gridCol w:w="567"/>
                            <w:gridCol w:w="567"/>
                            <w:gridCol w:w="567"/>
                            <w:gridCol w:w="850"/>
                            <w:gridCol w:w="426"/>
                            <w:gridCol w:w="4110"/>
                            <w:gridCol w:w="851"/>
                            <w:gridCol w:w="709"/>
                            <w:gridCol w:w="850"/>
                          </w:tblGrid>
                          <w:tr>
                            <w:trPr>
                              <w:trHeight w:val="1237" w:hRule="atLeast"/>
                              <w:cantSplit w:val="true"/>
                            </w:trPr>
                            <w:tc>
                              <w:tcPr>
                                <w:tcW w:w="850" w:type="dxa"/>
                                <w:gridSpan w:val="3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11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  <w:cantSplit w:val="true"/>
                            </w:trPr>
                            <w:tc>
                              <w:tcPr>
                                <w:tcW w:w="30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1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tcBorders>
                                  <w:top w:val="single" w:sz="1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11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00" w:hRule="atLeast"/>
                              <w:cantSplit w:val="true"/>
                            </w:trPr>
                            <w:tc>
                              <w:tcPr>
                                <w:tcW w:w="30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11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00" w:hRule="atLeast"/>
                              <w:cantSplit w:val="true"/>
                            </w:trPr>
                            <w:tc>
                              <w:tcPr>
                                <w:tcW w:w="30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11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0" w:hRule="atLeast"/>
                              <w:cantSplit w:val="true"/>
                            </w:trPr>
                            <w:tc>
                              <w:tcPr>
                                <w:tcW w:w="30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11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  <w:cantSplit w:val="true"/>
                            </w:trPr>
                            <w:tc>
                              <w:tcPr>
                                <w:tcW w:w="30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НОРМОКОНТРОЛЬ</w:t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1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tcBorders>
                                  <w:top w:val="single" w:sz="1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11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00" w:hRule="atLeast"/>
                              <w:cantSplit w:val="true"/>
                            </w:trPr>
                            <w:tc>
                              <w:tcPr>
                                <w:tcW w:w="30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11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00" w:hRule="exact"/>
                              <w:cantSplit w:val="true"/>
                            </w:trPr>
                            <w:tc>
                              <w:tcPr>
                                <w:tcW w:w="30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11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0" w:hRule="exact"/>
                              <w:cantSplit w:val="true"/>
                            </w:trPr>
                            <w:tc>
                              <w:tcPr>
                                <w:tcW w:w="30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11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00" w:hRule="exact"/>
                              <w:cantSplit w:val="true"/>
                            </w:trPr>
                            <w:tc>
                              <w:tcPr>
                                <w:tcW w:w="30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tcBorders>
                                  <w:top w:val="single" w:sz="1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11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33" w:hRule="atLeast"/>
                              <w:cantSplit w:val="true"/>
                            </w:trPr>
                            <w:tc>
                              <w:tcPr>
                                <w:tcW w:w="30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0" w:type="dxa"/>
                                <w:gridSpan w:val="11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9" w:hRule="atLeast"/>
                              <w:cantSplit w:val="true"/>
                            </w:trPr>
                            <w:tc>
                              <w:tcPr>
                                <w:tcW w:w="30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66" w:type="dxa"/>
                                <w:vMerge w:val="restart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ind w:left="-108" w:right="0" w:hanging="0"/>
                                  <w:jc w:val="center"/>
                                  <w:rPr>
                                    <w:i w:val="false"/>
                                    <w:i w:val="false"/>
                                    <w:sz w:val="16"/>
                                  </w:rPr>
                                </w:pPr>
                                <w:r>
                                  <w:rPr>
                                    <w:i w:val="false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firstLine="34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4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32"/>
                                  </w:rPr>
                                  <w:t>ххх/хх-АУС.ОП.СП</w:t>
                                </w:r>
                              </w:p>
                              <w:p>
                                <w:pPr>
                                  <w:pStyle w:val="Header"/>
                                  <w:ind w:right="0" w:hanging="7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pacing w:val="-6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pacing w:val="-6"/>
                                    <w:sz w:val="24"/>
                                  </w:rPr>
                                  <w:t>ТОРГОВО-РАЗВЛЕКАТЕЛЬНЫЙ КОМПЛЕКС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6"/>
                                  </w:rPr>
                                  <w:t>По адресу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30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i/>
                                    <w:i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66" w:type="dxa"/>
                                <w:vMerge w:val="continue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0" w:right="0" w:hanging="0"/>
                                  <w:rPr>
                                    <w:i w:val="false"/>
                                    <w:i w:val="false"/>
                                    <w:sz w:val="16"/>
                                  </w:rPr>
                                </w:pPr>
                                <w:r>
                                  <w:rPr>
                                    <w:i w:val="false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30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66" w:type="dxa"/>
                                <w:vMerge w:val="continue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ind w:left="-108" w:right="0" w:hanging="0"/>
                                  <w:jc w:val="center"/>
                                  <w:rPr>
                                    <w:i w:val="false"/>
                                    <w:i w:val="false"/>
                                    <w:sz w:val="16"/>
                                  </w:rPr>
                                </w:pPr>
                                <w:r>
                                  <w:rPr>
                                    <w:i w:val="false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left="-108" w:right="0" w:hanging="0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2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0" w:hRule="exact"/>
                              <w:cantSplit w:val="true"/>
                            </w:trPr>
                            <w:tc>
                              <w:tcPr>
                                <w:tcW w:w="30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66" w:type="dxa"/>
                                <w:vMerge w:val="continue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left="0" w:right="0" w:hanging="0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7" w:right="0" w:hanging="0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9"/>
                                  <w:rPr>
                                    <w:iCs/>
                                    <w:lang w:val="ru-RU"/>
                                  </w:rPr>
                                </w:pPr>
                                <w:r>
                                  <w:rPr>
                                    <w:iCs/>
                                    <w:lang w:val="ru-RU"/>
                                  </w:rPr>
                                  <w:t>СПЕЦИФИКАЦ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182" w:hRule="exact"/>
                              <w:cantSplit w:val="true"/>
                            </w:trPr>
                            <w:tc>
                              <w:tcPr>
                                <w:tcW w:w="30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66" w:type="dxa"/>
                                <w:vMerge w:val="continue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7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0" w:hRule="exact"/>
                              <w:cantSplit w:val="true"/>
                            </w:trPr>
                            <w:tc>
                              <w:tcPr>
                                <w:tcW w:w="30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i/>
                                    <w:i/>
                                    <w:sz w:val="28"/>
                                  </w:rPr>
                                </w:pPr>
                                <w:r>
                                  <w:rPr>
                                    <w:i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66" w:type="dxa"/>
                                <w:vMerge w:val="continue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left="0" w:right="0" w:hanging="0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7" w:right="0" w:hanging="0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lang w:val="en-US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186" w:hRule="exact"/>
                              <w:cantSplit w:val="true"/>
                            </w:trPr>
                            <w:tc>
                              <w:tcPr>
                                <w:tcW w:w="30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766" w:type="dxa"/>
                                <w:vMerge w:val="continue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7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30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766" w:type="dxa"/>
                                <w:vMerge w:val="continue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7" w:right="0" w:hanging="0"/>
                                  <w:rPr>
                                    <w:rFonts w:ascii="Arial Narrow" w:hAnsi="Arial Narrow" w:cs="Arial Narrow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Система оповещения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</w:rPr>
                                  <w:t>людей о пожаре</w:t>
                                </w:r>
                              </w:p>
                            </w:tc>
                            <w:tc>
                              <w:tcPr>
                                <w:tcW w:w="241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8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sz w:val="28"/>
                                    <w:lang w:val="en-US"/>
                                  </w:rPr>
                                  <w:t>“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8"/>
                                    <w:lang w:val="en-US"/>
                                  </w:rPr>
                                  <w:t>_____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sz w:val="28"/>
                                    <w:lang w:val="en-US"/>
                                  </w:rPr>
                                  <w:t>”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30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766" w:type="dxa"/>
                                <w:vMerge w:val="continue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8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7" w:right="0" w:hanging="0"/>
                                  <w:rPr>
                                    <w:rFonts w:ascii="Arial Narrow" w:hAnsi="Arial Narrow" w:cs="Arial Narrow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1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30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766" w:type="dxa"/>
                                <w:vMerge w:val="continue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8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7" w:right="0" w:hanging="0"/>
                                  <w:rPr>
                                    <w:rFonts w:ascii="Arial Narrow" w:hAnsi="Arial Narrow" w:cs="Arial Narrow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right="0" w:hanging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1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2.25pt;height:802.85pt;mso-wrap-distance-left:9.05pt;mso-wrap-distance-right:9.05pt;mso-wrap-distance-top:0pt;mso-wrap-distance-bottom:0pt;margin-top:-10.8pt;mso-position-vertical-relative:text;margin-left:-54.0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2680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0"/>
                      <w:gridCol w:w="285"/>
                      <w:gridCol w:w="265"/>
                      <w:gridCol w:w="11766"/>
                      <w:gridCol w:w="567"/>
                      <w:gridCol w:w="567"/>
                      <w:gridCol w:w="567"/>
                      <w:gridCol w:w="567"/>
                      <w:gridCol w:w="850"/>
                      <w:gridCol w:w="426"/>
                      <w:gridCol w:w="4110"/>
                      <w:gridCol w:w="851"/>
                      <w:gridCol w:w="709"/>
                      <w:gridCol w:w="850"/>
                    </w:tblGrid>
                    <w:tr>
                      <w:trPr>
                        <w:trHeight w:val="1237" w:hRule="atLeast"/>
                        <w:cantSplit w:val="true"/>
                      </w:trPr>
                      <w:tc>
                        <w:tcPr>
                          <w:tcW w:w="850" w:type="dxa"/>
                          <w:gridSpan w:val="3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108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1830" w:type="dxa"/>
                          <w:gridSpan w:val="11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  <w:cantSplit w:val="true"/>
                      </w:trPr>
                      <w:tc>
                        <w:tcPr>
                          <w:tcW w:w="30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108" w:right="113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1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tcBorders>
                            <w:top w:val="single" w:sz="18" w:space="0" w:color="000000"/>
                            <w:left w:val="single" w:sz="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1830" w:type="dxa"/>
                          <w:gridSpan w:val="11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200" w:hRule="atLeast"/>
                        <w:cantSplit w:val="true"/>
                      </w:trPr>
                      <w:tc>
                        <w:tcPr>
                          <w:tcW w:w="30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1830" w:type="dxa"/>
                          <w:gridSpan w:val="11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200" w:hRule="atLeast"/>
                        <w:cantSplit w:val="true"/>
                      </w:trPr>
                      <w:tc>
                        <w:tcPr>
                          <w:tcW w:w="30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1830" w:type="dxa"/>
                          <w:gridSpan w:val="11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800" w:hRule="atLeast"/>
                        <w:cantSplit w:val="true"/>
                      </w:trPr>
                      <w:tc>
                        <w:tcPr>
                          <w:tcW w:w="30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1830" w:type="dxa"/>
                          <w:gridSpan w:val="11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600" w:hRule="atLeast"/>
                        <w:cantSplit w:val="true"/>
                      </w:trPr>
                      <w:tc>
                        <w:tcPr>
                          <w:tcW w:w="30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108" w:right="113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НОРМОКОНТРОЛЬ</w:t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1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tcBorders>
                            <w:top w:val="single" w:sz="18" w:space="0" w:color="000000"/>
                            <w:left w:val="single" w:sz="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1830" w:type="dxa"/>
                          <w:gridSpan w:val="11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200" w:hRule="atLeast"/>
                        <w:cantSplit w:val="true"/>
                      </w:trPr>
                      <w:tc>
                        <w:tcPr>
                          <w:tcW w:w="30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1830" w:type="dxa"/>
                          <w:gridSpan w:val="11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200" w:hRule="exact"/>
                        <w:cantSplit w:val="true"/>
                      </w:trPr>
                      <w:tc>
                        <w:tcPr>
                          <w:tcW w:w="30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1830" w:type="dxa"/>
                          <w:gridSpan w:val="11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800" w:hRule="exact"/>
                        <w:cantSplit w:val="true"/>
                      </w:trPr>
                      <w:tc>
                        <w:tcPr>
                          <w:tcW w:w="30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1830" w:type="dxa"/>
                          <w:gridSpan w:val="11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00" w:hRule="exact"/>
                        <w:cantSplit w:val="true"/>
                      </w:trPr>
                      <w:tc>
                        <w:tcPr>
                          <w:tcW w:w="30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108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265" w:type="dxa"/>
                          <w:tcBorders>
                            <w:top w:val="single" w:sz="18" w:space="0" w:color="000000"/>
                            <w:left w:val="single" w:sz="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1830" w:type="dxa"/>
                          <w:gridSpan w:val="11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733" w:hRule="atLeast"/>
                        <w:cantSplit w:val="true"/>
                      </w:trPr>
                      <w:tc>
                        <w:tcPr>
                          <w:tcW w:w="30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vMerge w:val="restart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108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65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1830" w:type="dxa"/>
                          <w:gridSpan w:val="11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9" w:hRule="atLeast"/>
                        <w:cantSplit w:val="true"/>
                      </w:trPr>
                      <w:tc>
                        <w:tcPr>
                          <w:tcW w:w="30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vMerge w:val="continue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66" w:type="dxa"/>
                          <w:vMerge w:val="restart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napToGrid w:val="false"/>
                            <w:ind w:left="-108" w:right="0" w:hanging="0"/>
                            <w:jc w:val="center"/>
                            <w:rPr>
                              <w:i w:val="false"/>
                              <w:i w:val="false"/>
                              <w:sz w:val="16"/>
                            </w:rPr>
                          </w:pPr>
                          <w:r>
                            <w:rPr>
                              <w:i w:val="false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firstLine="34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20" w:type="dxa"/>
                          <w:gridSpan w:val="4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32"/>
                            </w:rPr>
                            <w:t>ххх/хх-АУС.ОП.СП</w:t>
                          </w:r>
                        </w:p>
                        <w:p>
                          <w:pPr>
                            <w:pStyle w:val="Header"/>
                            <w:ind w:right="0" w:hanging="7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pacing w:val="-6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6"/>
                              <w:sz w:val="24"/>
                            </w:rPr>
                            <w:t>ТОРГОВО-РАЗВЛЕКАТЕЛЬНЫЙ КОМПЛЕКС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6"/>
                            </w:rPr>
                            <w:t>По адресу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30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vMerge w:val="continue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66" w:type="dxa"/>
                          <w:vMerge w:val="continue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0" w:right="0" w:hanging="0"/>
                            <w:rPr>
                              <w:i w:val="false"/>
                              <w:i w:val="false"/>
                              <w:sz w:val="16"/>
                            </w:rPr>
                          </w:pPr>
                          <w:r>
                            <w:rPr>
                              <w:i w:val="false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2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30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vMerge w:val="continue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66" w:type="dxa"/>
                          <w:vMerge w:val="continue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ind w:left="-108" w:right="0" w:hanging="0"/>
                            <w:jc w:val="center"/>
                            <w:rPr>
                              <w:i w:val="false"/>
                              <w:i w:val="false"/>
                              <w:sz w:val="16"/>
                            </w:rPr>
                          </w:pPr>
                          <w:r>
                            <w:rPr>
                              <w:i w:val="false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8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8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8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left="-108" w:right="0" w:hanging="0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2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</w:tr>
                    <w:tr>
                      <w:trPr>
                        <w:trHeight w:val="140" w:hRule="exact"/>
                        <w:cantSplit w:val="true"/>
                      </w:trPr>
                      <w:tc>
                        <w:tcPr>
                          <w:tcW w:w="30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vMerge w:val="continue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66" w:type="dxa"/>
                          <w:vMerge w:val="continue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left="0" w:right="0" w:hanging="0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7" w:right="0" w:hanging="0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11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9"/>
                            <w:rPr>
                              <w:iCs/>
                              <w:lang w:val="ru-RU"/>
                            </w:rPr>
                          </w:pPr>
                          <w:r>
                            <w:rPr>
                              <w:iCs/>
                              <w:lang w:val="ru-RU"/>
                            </w:rPr>
                            <w:t>СПЕЦИФИКАЦИЯ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709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182" w:hRule="exact"/>
                        <w:cantSplit w:val="true"/>
                      </w:trPr>
                      <w:tc>
                        <w:tcPr>
                          <w:tcW w:w="30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vMerge w:val="restart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65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66" w:type="dxa"/>
                          <w:vMerge w:val="continue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7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11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110" w:hRule="exact"/>
                        <w:cantSplit w:val="true"/>
                      </w:trPr>
                      <w:tc>
                        <w:tcPr>
                          <w:tcW w:w="30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vMerge w:val="continue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6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766" w:type="dxa"/>
                          <w:vMerge w:val="continue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left="0" w:right="0" w:hanging="0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7" w:right="0" w:hanging="0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11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Р</w:t>
                          </w:r>
                        </w:p>
                      </w:tc>
                      <w:tc>
                        <w:tcPr>
                          <w:tcW w:w="709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186" w:hRule="exact"/>
                        <w:cantSplit w:val="true"/>
                      </w:trPr>
                      <w:tc>
                        <w:tcPr>
                          <w:tcW w:w="30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vMerge w:val="continue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766" w:type="dxa"/>
                          <w:vMerge w:val="continue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0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7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6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11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30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vMerge w:val="continue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766" w:type="dxa"/>
                          <w:vMerge w:val="continue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7" w:right="0" w:hanging="0"/>
                            <w:rPr>
                              <w:rFonts w:ascii="Arial Narrow" w:hAnsi="Arial Narrow" w:cs="Arial Narrow"/>
                              <w:i/>
                              <w:i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11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Система оповещен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t>людей о пожаре</w:t>
                          </w:r>
                        </w:p>
                      </w:tc>
                      <w:tc>
                        <w:tcPr>
                          <w:tcW w:w="241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8"/>
                            </w:rPr>
                            <w:t xml:space="preserve">ООО </w:t>
                          </w:r>
                          <w:r>
                            <w:rPr>
                              <w:rFonts w:cs="Arial" w:ascii="Arial" w:hAnsi="Arial"/>
                              <w:i/>
                              <w:sz w:val="28"/>
                              <w:lang w:val="en-US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28"/>
                              <w:lang w:val="en-US"/>
                            </w:rPr>
                            <w:t>_____</w:t>
                          </w:r>
                          <w:r>
                            <w:rPr>
                              <w:rFonts w:cs="Arial" w:ascii="Arial" w:hAnsi="Arial"/>
                              <w:i/>
                              <w:sz w:val="28"/>
                              <w:lang w:val="en-US"/>
                            </w:rPr>
                            <w:t>”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30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285" w:type="dxa"/>
                          <w:vMerge w:val="continue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766" w:type="dxa"/>
                          <w:vMerge w:val="continue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7" w:right="0" w:hanging="0"/>
                            <w:rPr>
                              <w:rFonts w:ascii="Arial Narrow" w:hAnsi="Arial Narrow" w:cs="Arial Narrow"/>
                              <w:i/>
                              <w:i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11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1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30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vMerge w:val="continue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766" w:type="dxa"/>
                          <w:vMerge w:val="continue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7" w:right="0" w:hanging="0"/>
                            <w:rPr>
                              <w:rFonts w:ascii="Arial Narrow" w:hAnsi="Arial Narrow" w:cs="Arial Narrow"/>
                              <w:i/>
                              <w:i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right="0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411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1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9" w:hanging="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7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7" w:right="-109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4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2:57:00Z</dcterms:created>
  <dc:creator>EW/LN/CB</dc:creator>
  <dc:description/>
  <cp:keywords>Ethan</cp:keywords>
  <dc:language>en-US</dc:language>
  <cp:lastModifiedBy>ТехОтдел</cp:lastModifiedBy>
  <cp:lastPrinted>2004-01-21T16:16:00Z</cp:lastPrinted>
  <dcterms:modified xsi:type="dcterms:W3CDTF">2009-03-11T12:35:00Z</dcterms:modified>
  <cp:revision>20</cp:revision>
  <dc:subject/>
  <dc:title>Ethan Frome</dc:title>
</cp:coreProperties>
</file>