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93" w:right="141" w:firstLine="28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домость ссылочных и прилагаемых документов</w:t>
      </w:r>
    </w:p>
    <w:p>
      <w:pPr>
        <w:pStyle w:val="Normal"/>
        <w:ind w:left="426" w:right="28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"/>
        <w:ind w:left="993" w:right="141" w:firstLine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5570</wp:posOffset>
                </wp:positionH>
                <wp:positionV relativeFrom="paragraph">
                  <wp:posOffset>635</wp:posOffset>
                </wp:positionV>
                <wp:extent cx="6613525" cy="7177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717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НПБ 88-2001*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6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Установки пожаротушения и сигнализации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6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6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Нормы и правила проектирования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НПБ 104-03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 xml:space="preserve">Проектирование систем оповещения 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людей о пожаре в зданиях и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сооружениях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ПУЭ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Правила устройства электроустановок”,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Москва, “Энергоатомиздат”, 2000г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Д 78.36.002-99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-85" w:right="-57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pacing w:val="-8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pacing w:val="-8"/>
                                      <w:sz w:val="22"/>
                                    </w:rPr>
                                    <w:t>Технические средства систем безопасности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pacing w:val="-8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pacing w:val="-8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8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8"/>
                                      <w:sz w:val="22"/>
                                    </w:rPr>
                                    <w:t>объектов. Обозначения условные графические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8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8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8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8"/>
                                      <w:sz w:val="22"/>
                                    </w:rPr>
                                    <w:t>элементов систем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8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8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НиП 11-01-95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Инструкция о порядке разработки, согласо-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ания, утверждения и составе проектной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документации на строительство предприя-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тий, зданий и сооружений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НПБ 110-03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Перечень зданий, сооружений, помещений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и оборудования, подлежащих защите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 xml:space="preserve">автоматическими установками пожаротушения 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8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и автоматической пожарной сигнализацией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8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8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565.15pt;mso-wrap-distance-left:9pt;mso-wrap-distance-right:9pt;mso-wrap-distance-top:0pt;mso-wrap-distance-bottom:0pt;margin-top:0.05pt;mso-position-vertical-relative:text;margin-left:-9.1pt;mso-position-horizontal-relative:text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НПБ 88-2001*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Установки пожаротушения и сигнализации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Нормы и правила проектирования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НПБ 104-03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Проектирование систем оповещения 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людей о пожаре в зданиях и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сооружениях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ПУЭ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Правила устройства электроустановок”,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Москва, “Энергоатомиздат”, 2000г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Д 78.36.002-99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-85" w:right="-57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-8"/>
                                <w:sz w:val="22"/>
                              </w:rPr>
                              <w:t>Технические средства систем безопасности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pacing w:val="-8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2"/>
                              </w:rPr>
                              <w:t>объектов. Обозначения условные графические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2"/>
                              </w:rPr>
                              <w:t>элементов систем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НиП 11-01-95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Инструкция о порядке разработки, согласо-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ания, утверждения и составе проектной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документации на строительство предприя-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тий, зданий и сооружений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НПБ 110-03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Перечень зданий, сооружений, помещений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и оборудования, подлежащих защите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автоматическими установками пожаротушения 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и автоматической пожарной сигнализацией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993" w:right="141" w:firstLine="283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ind w:left="993" w:right="141" w:firstLine="28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домость ссылочных и прилагаемых документов</w:t>
      </w:r>
    </w:p>
    <w:p>
      <w:pPr>
        <w:pStyle w:val="Normal"/>
        <w:ind w:left="426" w:right="28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0880</wp:posOffset>
                </wp:positionH>
                <wp:positionV relativeFrom="page">
                  <wp:posOffset>1122680</wp:posOffset>
                </wp:positionV>
                <wp:extent cx="6613525" cy="1123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СНиП 21-01-97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8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8"/>
                                      <w:sz w:val="22"/>
                                    </w:rPr>
                                    <w:t>Пожарная безопасность зданий и сооружений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88.45pt;mso-wrap-distance-left:9.05pt;mso-wrap-distance-right:9.05pt;mso-wrap-distance-top:0pt;mso-wrap-distance-bottom:0pt;margin-top:88.4pt;mso-position-vertical-relative:page;margin-left:54.4pt;mso-position-horizontal-relative:page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СНиП 21-01-97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2"/>
                              </w:rPr>
                              <w:t>Пожарная безопасность зданий и сооружений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880</wp:posOffset>
                </wp:positionH>
                <wp:positionV relativeFrom="page">
                  <wp:posOffset>1468120</wp:posOffset>
                </wp:positionV>
                <wp:extent cx="6613525" cy="294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Д 78.145 – 93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Системы и комплексы охранной, пожарной и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23.2pt;mso-wrap-distance-left:9.05pt;mso-wrap-distance-right:9.05pt;mso-wrap-distance-top:0pt;mso-wrap-distance-bottom:0pt;margin-top:115.6pt;mso-position-vertical-relative:page;margin-left:54.4pt;mso-position-horizontal-relative:text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Д 78.145 – 93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Системы и комплексы охранной, пожарной и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0880</wp:posOffset>
                </wp:positionH>
                <wp:positionV relativeFrom="page">
                  <wp:posOffset>1122680</wp:posOffset>
                </wp:positionV>
                <wp:extent cx="6613525" cy="2946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охранно-пожарной сигнализации. Правила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23.2pt;mso-wrap-distance-left:9.05pt;mso-wrap-distance-right:9.05pt;mso-wrap-distance-top:0pt;mso-wrap-distance-bottom:0pt;margin-top:88.4pt;mso-position-vertical-relative:page;margin-left:54.4pt;mso-position-horizontal-relative:page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охранно-пожарной сигнализации. Правила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0880</wp:posOffset>
                </wp:positionH>
                <wp:positionV relativeFrom="page">
                  <wp:posOffset>1468120</wp:posOffset>
                </wp:positionV>
                <wp:extent cx="6613525" cy="5829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производства и приемки работ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45.9pt;mso-wrap-distance-left:9.05pt;mso-wrap-distance-right:9.05pt;mso-wrap-distance-top:0pt;mso-wrap-distance-bottom:0pt;margin-top:115.6pt;mso-position-vertical-relative:page;margin-left:54.4pt;mso-position-horizontal-relative:text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производства и приемки работ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0880</wp:posOffset>
                </wp:positionH>
                <wp:positionV relativeFrom="page">
                  <wp:posOffset>1122680</wp:posOffset>
                </wp:positionV>
                <wp:extent cx="6613525" cy="2946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u w:val="single"/>
                                    </w:rPr>
                                    <w:t>Прилагаемые документы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23.2pt;mso-wrap-distance-left:9.05pt;mso-wrap-distance-right:9.05pt;mso-wrap-distance-top:0pt;mso-wrap-distance-bottom:0pt;margin-top:88.4pt;mso-position-vertical-relative:page;margin-left:54.4pt;mso-position-horizontal-relative:page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u w:val="single"/>
                              </w:rPr>
                              <w:t>Прилагаемые документы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ge">
                  <wp:posOffset>1468120</wp:posOffset>
                </wp:positionV>
                <wp:extent cx="6613525" cy="5829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П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Спецификация оборудования, изделий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и материалов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45.9pt;mso-wrap-distance-left:9.05pt;mso-wrap-distance-right:9.05pt;mso-wrap-distance-top:0pt;mso-wrap-distance-bottom:0pt;margin-top:115.6pt;mso-position-vertical-relative:page;margin-left:54.4pt;mso-position-horizontal-relative:text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Спецификация оборудования, изделий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и материалов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0880</wp:posOffset>
                </wp:positionH>
                <wp:positionV relativeFrom="page">
                  <wp:posOffset>1122680</wp:posOffset>
                </wp:positionV>
                <wp:extent cx="6613525" cy="5829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45.9pt;mso-wrap-distance-left:9.05pt;mso-wrap-distance-right:9.05pt;mso-wrap-distance-top:0pt;mso-wrap-distance-bottom:0pt;margin-top:88.4pt;mso-position-vertical-relative:page;margin-left:54.4pt;mso-position-horizontal-relative:page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0880</wp:posOffset>
                </wp:positionH>
                <wp:positionV relativeFrom="page">
                  <wp:posOffset>1468120</wp:posOffset>
                </wp:positionV>
                <wp:extent cx="6613525" cy="2946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23.2pt;mso-wrap-distance-left:9.05pt;mso-wrap-distance-right:9.05pt;mso-wrap-distance-top:0pt;mso-wrap-distance-bottom:0pt;margin-top:115.6pt;mso-position-vertical-relative:page;margin-left:54.4pt;mso-position-horizontal-relative:text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0880</wp:posOffset>
                </wp:positionH>
                <wp:positionV relativeFrom="page">
                  <wp:posOffset>1122680</wp:posOffset>
                </wp:positionV>
                <wp:extent cx="6613525" cy="2946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23.2pt;mso-wrap-distance-left:9.05pt;mso-wrap-distance-right:9.05pt;mso-wrap-distance-top:0pt;mso-wrap-distance-bottom:0pt;margin-top:88.4pt;mso-position-vertical-relative:page;margin-left:54.4pt;mso-position-horizontal-relative:page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ge">
                  <wp:posOffset>1468120</wp:posOffset>
                </wp:positionV>
                <wp:extent cx="6613525" cy="58293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45.9pt;mso-wrap-distance-left:9.05pt;mso-wrap-distance-right:9.05pt;mso-wrap-distance-top:0pt;mso-wrap-distance-bottom:0pt;margin-top:115.6pt;mso-position-vertical-relative:page;margin-left:54.4pt;mso-position-horizontal-relative:text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0880</wp:posOffset>
                </wp:positionH>
                <wp:positionV relativeFrom="page">
                  <wp:posOffset>1122680</wp:posOffset>
                </wp:positionV>
                <wp:extent cx="6613525" cy="29464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23.2pt;mso-wrap-distance-left:9.05pt;mso-wrap-distance-right:9.05pt;mso-wrap-distance-top:0pt;mso-wrap-distance-bottom:0pt;margin-top:88.4pt;mso-position-vertical-relative:page;margin-left:54.4pt;mso-position-horizontal-relative:page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0880</wp:posOffset>
                </wp:positionH>
                <wp:positionV relativeFrom="page">
                  <wp:posOffset>1468120</wp:posOffset>
                </wp:positionV>
                <wp:extent cx="6613525" cy="58293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45.9pt;mso-wrap-distance-left:9.05pt;mso-wrap-distance-right:9.05pt;mso-wrap-distance-top:0pt;mso-wrap-distance-bottom:0pt;margin-top:115.6pt;mso-position-vertical-relative:page;margin-left:54.4pt;mso-position-horizontal-relative:text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0880</wp:posOffset>
                </wp:positionH>
                <wp:positionV relativeFrom="page">
                  <wp:posOffset>1122680</wp:posOffset>
                </wp:positionV>
                <wp:extent cx="6613525" cy="29464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23.2pt;mso-wrap-distance-left:9.05pt;mso-wrap-distance-right:9.05pt;mso-wrap-distance-top:0pt;mso-wrap-distance-bottom:0pt;margin-top:88.4pt;mso-position-vertical-relative:page;margin-left:54.4pt;mso-position-horizontal-relative:page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0880</wp:posOffset>
                </wp:positionH>
                <wp:positionV relativeFrom="page">
                  <wp:posOffset>1468120</wp:posOffset>
                </wp:positionV>
                <wp:extent cx="6613525" cy="29464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23.2pt;mso-wrap-distance-left:9.05pt;mso-wrap-distance-right:9.05pt;mso-wrap-distance-top:0pt;mso-wrap-distance-bottom:0pt;margin-top:115.6pt;mso-position-vertical-relative:page;margin-left:54.4pt;mso-position-horizontal-relative:text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0880</wp:posOffset>
                </wp:positionH>
                <wp:positionV relativeFrom="page">
                  <wp:posOffset>1122680</wp:posOffset>
                </wp:positionV>
                <wp:extent cx="6613525" cy="29464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6"/>
                              <w:gridCol w:w="5350"/>
                              <w:gridCol w:w="16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23.2pt;mso-wrap-distance-left:9.05pt;mso-wrap-distance-right:9.05pt;mso-wrap-distance-top:0pt;mso-wrap-distance-bottom:0pt;margin-top:88.4pt;mso-position-vertical-relative:page;margin-left:54.4pt;mso-position-horizontal-relative:page">
                <v:fill opacity="0f"/>
                <v:textbox inset="0in,0in,0in,0in">
                  <w:txbxContent>
                    <w:tbl>
                      <w:tblPr>
                        <w:tblW w:w="10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6"/>
                        <w:gridCol w:w="5350"/>
                        <w:gridCol w:w="16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3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  <w:tab w:val="left" w:pos="4111" w:leader="none"/>
        </w:tabs>
        <w:ind w:left="142" w:right="423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425" w:top="544" w:footer="391" w:bottom="31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-Bold"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-139700</wp:posOffset>
              </wp:positionH>
              <wp:positionV relativeFrom="page">
                <wp:posOffset>8032750</wp:posOffset>
              </wp:positionV>
              <wp:extent cx="1006475" cy="3651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06560" cy="36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ahoma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pt;margin-top:632.5pt;width:79.2pt;height:28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Arial" w:hAnsi="Arial" w:eastAsia="Tahoma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-48260</wp:posOffset>
              </wp:positionH>
              <wp:positionV relativeFrom="page">
                <wp:posOffset>7152640</wp:posOffset>
              </wp:positionV>
              <wp:extent cx="823595" cy="3651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680" cy="36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ahoma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8pt;margin-top:563.2pt;width:64.8pt;height:28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Arial" w:hAnsi="Arial" w:eastAsia="Tahoma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693420</wp:posOffset>
              </wp:positionH>
              <wp:positionV relativeFrom="page">
                <wp:posOffset>8389620</wp:posOffset>
              </wp:positionV>
              <wp:extent cx="6616065" cy="1955800"/>
              <wp:effectExtent l="0" t="0" r="0" b="0"/>
              <wp:wrapSquare wrapText="bothSides"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065" cy="195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19" w:type="dxa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53"/>
                            <w:gridCol w:w="553"/>
                            <w:gridCol w:w="552"/>
                            <w:gridCol w:w="552"/>
                            <w:gridCol w:w="862"/>
                            <w:gridCol w:w="552"/>
                            <w:gridCol w:w="3932"/>
                            <w:gridCol w:w="862"/>
                            <w:gridCol w:w="862"/>
                            <w:gridCol w:w="113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32"/>
                                  </w:rPr>
                                  <w:t>446/05-АУС.ОП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right="-70" w:hanging="7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6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6"/>
                                    <w:sz w:val="24"/>
                                  </w:rPr>
                                  <w:t>ТОРГОВО-РАЗВЛЕКАТЕЛЬНЫЙ КОМПЛЕКС</w:t>
                                </w:r>
                              </w:p>
                              <w:p>
                                <w:pPr>
                                  <w:pStyle w:val="Header"/>
                                  <w:ind w:right="-70" w:hanging="7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6"/>
                                  </w:rPr>
                                  <w:t>По адресу.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28" w:right="-57" w:hanging="0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  <w:sz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-44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Courier New" w:cs="Courier New"/>
                                    <w:i/>
                                    <w:spacing w:val="-34"/>
                                    <w:sz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i/>
                                    <w:spacing w:val="-34"/>
                                    <w:sz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spacing w:val="-34"/>
                                    <w:sz w:val="18"/>
                                  </w:rPr>
                                  <w:t>док. .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5" w:right="-62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24"/>
                                  </w:rPr>
                                  <w:t>Система  оповещения людей о пожаре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i/>
                                    <w:sz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pacing w:val="-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pacing w:val="-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  <w:t>17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pacing w:val="-8"/>
                                    <w:kern w:val="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  <w:spacing w:val="-8"/>
                                    <w:kern w:val="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  <w:spacing w:val="-8"/>
                                    <w:kern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бщие данные</w:t>
                                </w:r>
                              </w:p>
                            </w:tc>
                            <w:tc>
                              <w:tcPr>
                                <w:tcW w:w="2863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8"/>
                                  </w:rPr>
                                  <w:t>ООО “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8"/>
                                    <w:lang w:val="en-US"/>
                                  </w:rPr>
                                  <w:t>_____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8"/>
                                  </w:rPr>
                                  <w:t>”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  <w:t>Провер</w:t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95pt;height:154pt;mso-wrap-distance-left:7.1pt;mso-wrap-distance-right:7.1pt;mso-wrap-distance-top:0pt;mso-wrap-distance-bottom:0pt;margin-top:660.6pt;mso-position-vertical-relative:page;margin-left:54.6pt;mso-position-horizontal-relative:page">
              <v:fill opacity="0f"/>
              <v:textbox inset="0in,0in,0in,0in">
                <w:txbxContent>
                  <w:tbl>
                    <w:tblPr>
                      <w:tblW w:w="10419" w:type="dxa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53"/>
                      <w:gridCol w:w="553"/>
                      <w:gridCol w:w="552"/>
                      <w:gridCol w:w="552"/>
                      <w:gridCol w:w="862"/>
                      <w:gridCol w:w="552"/>
                      <w:gridCol w:w="3932"/>
                      <w:gridCol w:w="862"/>
                      <w:gridCol w:w="862"/>
                      <w:gridCol w:w="113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32"/>
                            </w:rPr>
                            <w:t>446/05-АУС.ОП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right="-70" w:hanging="7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6"/>
                              <w:sz w:val="24"/>
                            </w:rPr>
                            <w:t>ТОРГОВО-РАЗВЛЕКАТЕЛЬНЫЙ КОМПЛЕКС</w:t>
                          </w:r>
                        </w:p>
                        <w:p>
                          <w:pPr>
                            <w:pStyle w:val="Header"/>
                            <w:ind w:right="-70" w:hanging="7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6"/>
                            </w:rPr>
                            <w:t>По адресу.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28" w:right="-57" w:hanging="0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  <w:sz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-44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ourier New" w:cs="Courier New"/>
                              <w:i/>
                              <w:spacing w:val="-34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pacing w:val="-34"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34"/>
                              <w:sz w:val="18"/>
                            </w:rPr>
                            <w:t>док. .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5" w:right="-62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left w:val="single" w:sz="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4"/>
                            </w:rPr>
                            <w:t>Система  оповещения людей о пожаре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9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i/>
                              <w:sz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i/>
                              <w:i/>
                              <w:spacing w:val="-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pacing w:val="-6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pacing w:val="-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</w:t>
                          </w:r>
                        </w:p>
                      </w:tc>
                      <w:tc>
                        <w:tcPr>
                          <w:tcW w:w="86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  <w:t>5</w:t>
                          </w:r>
                        </w:p>
                      </w:tc>
                      <w:tc>
                        <w:tcPr>
                          <w:tcW w:w="113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  <w:t>17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pacing w:val="-8"/>
                              <w:kern w:val="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i/>
                              <w:i/>
                              <w:spacing w:val="-8"/>
                              <w:kern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pacing w:val="-8"/>
                              <w:kern w:val="2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бщие данные</w:t>
                          </w:r>
                        </w:p>
                      </w:tc>
                      <w:tc>
                        <w:tcPr>
                          <w:tcW w:w="2863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8"/>
                            </w:rPr>
                            <w:t>ООО “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8"/>
                              <w:lang w:val="en-US"/>
                            </w:rPr>
                            <w:t>_____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8"/>
                            </w:rPr>
                            <w:t>”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Провер</w:t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i/>
                              <w:i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6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i/>
                              <w:i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6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-48260</wp:posOffset>
              </wp:positionH>
              <wp:positionV relativeFrom="page">
                <wp:posOffset>9281160</wp:posOffset>
              </wp:positionV>
              <wp:extent cx="823595" cy="3651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680" cy="36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ahoma" w:cs="Arial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ascii="Arial" w:hAnsi="Arial" w:eastAsia="Tahoma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8pt;margin-top:730.8pt;width:64.8pt;height:28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Arial" w:hAnsi="Arial" w:eastAsia="Tahoma" w:cs="Arial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i/>
                        <w:szCs w:val="20"/>
                        <w:sz w:val="20"/>
                        <w:rFonts w:ascii="Arial" w:hAnsi="Arial" w:eastAsia="Tahoma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-139700</wp:posOffset>
              </wp:positionH>
              <wp:positionV relativeFrom="page">
                <wp:posOffset>8032750</wp:posOffset>
              </wp:positionV>
              <wp:extent cx="1006475" cy="3651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06560" cy="36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ahoma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pt;margin-top:632.5pt;width:79.2pt;height:28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Arial" w:hAnsi="Arial" w:eastAsia="Tahoma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-48260</wp:posOffset>
              </wp:positionH>
              <wp:positionV relativeFrom="page">
                <wp:posOffset>7152640</wp:posOffset>
              </wp:positionV>
              <wp:extent cx="823595" cy="3651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680" cy="36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ahoma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8pt;margin-top:563.2pt;width:64.8pt;height:28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Arial" w:hAnsi="Arial" w:eastAsia="Tahoma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50215</wp:posOffset>
              </wp:positionH>
              <wp:positionV relativeFrom="page">
                <wp:posOffset>7345045</wp:posOffset>
              </wp:positionV>
              <wp:extent cx="0" cy="3016885"/>
              <wp:effectExtent l="10160" t="0" r="952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16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578.35pt" to="35.45pt,815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693420</wp:posOffset>
              </wp:positionH>
              <wp:positionV relativeFrom="page">
                <wp:posOffset>8389620</wp:posOffset>
              </wp:positionV>
              <wp:extent cx="6616065" cy="1990725"/>
              <wp:effectExtent l="0" t="0" r="0" b="0"/>
              <wp:wrapSquare wrapText="bothSides"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065" cy="1990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19" w:type="dxa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53"/>
                            <w:gridCol w:w="553"/>
                            <w:gridCol w:w="552"/>
                            <w:gridCol w:w="552"/>
                            <w:gridCol w:w="862"/>
                            <w:gridCol w:w="552"/>
                            <w:gridCol w:w="3932"/>
                            <w:gridCol w:w="862"/>
                            <w:gridCol w:w="862"/>
                            <w:gridCol w:w="113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32"/>
                                  </w:rPr>
                                  <w:t>ххх/хх-АУС.ОП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right="-70" w:hanging="7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6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6"/>
                                    <w:sz w:val="24"/>
                                  </w:rPr>
                                  <w:t>ТОРГОВО-РАЗВЛЕКАТЕЛЬНЫЙ КОМПЛЕКС</w:t>
                                </w:r>
                              </w:p>
                              <w:p>
                                <w:pPr>
                                  <w:pStyle w:val="Header"/>
                                  <w:ind w:right="-70" w:hanging="7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6"/>
                                  </w:rPr>
                                  <w:t>По адресу.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28" w:right="-57" w:hanging="0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  <w:sz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-44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Courier New" w:cs="Courier New"/>
                                    <w:i/>
                                    <w:spacing w:val="-34"/>
                                    <w:sz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i/>
                                    <w:spacing w:val="-34"/>
                                    <w:sz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spacing w:val="-34"/>
                                    <w:sz w:val="18"/>
                                  </w:rPr>
                                  <w:t>док. .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5" w:right="-62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35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59" w:hanging="0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  <w:t>Система оповещения людей о пожаре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i/>
                                    <w:sz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i/>
                                    <w:spacing w:val="-4"/>
                                    <w:sz w:val="24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  <w:t>17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8"/>
                                    <w:kern w:val="2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8"/>
                                    <w:kern w:val="2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8"/>
                                    <w:kern w:val="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8"/>
                                    <w:kern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8"/>
                                    <w:kern w:val="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8"/>
                                    <w:kern w:val="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  <w:spacing w:val="-8"/>
                                    <w:kern w:val="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  <w:spacing w:val="-8"/>
                                    <w:kern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t>Общие данные</w:t>
                                </w:r>
                              </w:p>
                            </w:tc>
                            <w:tc>
                              <w:tcPr>
                                <w:tcW w:w="2863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8"/>
                                  </w:rPr>
                                  <w:t>ООО “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8"/>
                                    <w:lang w:val="en-US"/>
                                  </w:rPr>
                                  <w:t>_____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8"/>
                                  </w:rPr>
                                  <w:t>”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  <w:t>Разработ.</w:t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 Narrow" w:hAnsi="Arial Narrow" w:cs="Arial Narrow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2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2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95pt;height:156.75pt;mso-wrap-distance-left:7.1pt;mso-wrap-distance-right:7.1pt;mso-wrap-distance-top:0pt;mso-wrap-distance-bottom:0pt;margin-top:660.6pt;mso-position-vertical-relative:page;margin-left:54.6pt;mso-position-horizontal-relative:page">
              <v:fill opacity="0f"/>
              <v:textbox inset="0in,0in,0in,0in">
                <w:txbxContent>
                  <w:tbl>
                    <w:tblPr>
                      <w:tblW w:w="10419" w:type="dxa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53"/>
                      <w:gridCol w:w="553"/>
                      <w:gridCol w:w="552"/>
                      <w:gridCol w:w="552"/>
                      <w:gridCol w:w="862"/>
                      <w:gridCol w:w="552"/>
                      <w:gridCol w:w="3932"/>
                      <w:gridCol w:w="862"/>
                      <w:gridCol w:w="862"/>
                      <w:gridCol w:w="113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32"/>
                            </w:rPr>
                            <w:t>ххх/хх-АУС.ОП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right="-70" w:hanging="7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6"/>
                              <w:sz w:val="24"/>
                            </w:rPr>
                            <w:t>ТОРГОВО-РАЗВЛЕКАТЕЛЬНЫЙ КОМПЛЕКС</w:t>
                          </w:r>
                        </w:p>
                        <w:p>
                          <w:pPr>
                            <w:pStyle w:val="Header"/>
                            <w:ind w:right="-70" w:hanging="7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6"/>
                            </w:rPr>
                            <w:t>По адресу.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28" w:right="-57" w:hanging="0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  <w:sz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-44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ourier New" w:cs="Courier New"/>
                              <w:i/>
                              <w:spacing w:val="-34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pacing w:val="-34"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-34"/>
                              <w:sz w:val="18"/>
                            </w:rPr>
                            <w:t>док. .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5" w:right="-62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335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left w:val="single" w:sz="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-59" w:hanging="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  <w:t>Система оповещения людей о пожаре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9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i/>
                              <w:sz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</w:t>
                          </w:r>
                        </w:p>
                      </w:tc>
                      <w:tc>
                        <w:tcPr>
                          <w:tcW w:w="86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pacing w:val="-4"/>
                              <w:sz w:val="24"/>
                            </w:rPr>
                            <w:t>4</w:t>
                          </w:r>
                        </w:p>
                      </w:tc>
                      <w:tc>
                        <w:tcPr>
                          <w:tcW w:w="113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  <w:t>17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pacing w:val="-8"/>
                              <w:kern w:val="2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8"/>
                              <w:kern w:val="2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8"/>
                              <w:kern w:val="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8"/>
                              <w:kern w:val="2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pacing w:val="-8"/>
                              <w:kern w:val="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8"/>
                              <w:kern w:val="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i/>
                              <w:i/>
                              <w:spacing w:val="-8"/>
                              <w:kern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pacing w:val="-8"/>
                              <w:kern w:val="2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Общие данные</w:t>
                          </w:r>
                        </w:p>
                      </w:tc>
                      <w:tc>
                        <w:tcPr>
                          <w:tcW w:w="2863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8"/>
                            </w:rPr>
                            <w:t>ООО “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8"/>
                              <w:lang w:val="en-US"/>
                            </w:rPr>
                            <w:t>_____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28"/>
                            </w:rPr>
                            <w:t>”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i/>
                              <w:i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 Narrow" w:hAnsi="Arial Narrow" w:cs="Arial Narrow"/>
                              <w:i/>
                              <w:i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6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Разработ.</w:t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 Narrow" w:hAnsi="Arial Narrow" w:cs="Arial Narrow"/>
                              <w:i/>
                              <w:i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2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6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-48260</wp:posOffset>
              </wp:positionH>
              <wp:positionV relativeFrom="page">
                <wp:posOffset>9281160</wp:posOffset>
              </wp:positionV>
              <wp:extent cx="823595" cy="3651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680" cy="36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ahoma" w:cs="Arial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0"/>
                              <w:rFonts w:ascii="Arial" w:hAnsi="Arial" w:eastAsia="Tahoma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8pt;margin-top:730.8pt;width:64.8pt;height:28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i/>
                        <w:szCs w:val="20"/>
                        <w:rFonts w:ascii="Arial" w:hAnsi="Arial" w:eastAsia="Tahoma" w:cs="Arial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i/>
                        <w:szCs w:val="20"/>
                        <w:sz w:val="20"/>
                        <w:rFonts w:ascii="Arial" w:hAnsi="Arial" w:eastAsia="Tahoma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70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50215</wp:posOffset>
              </wp:positionH>
              <wp:positionV relativeFrom="page">
                <wp:posOffset>7345045</wp:posOffset>
              </wp:positionV>
              <wp:extent cx="0" cy="3016885"/>
              <wp:effectExtent l="10160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16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578.35pt" to="35.45pt,815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52095</wp:posOffset>
              </wp:positionH>
              <wp:positionV relativeFrom="page">
                <wp:posOffset>349250</wp:posOffset>
              </wp:positionV>
              <wp:extent cx="7055485" cy="10007600"/>
              <wp:effectExtent l="6985" t="10160" r="8890" b="9525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5640" cy="10007640"/>
                        <a:chOff x="0" y="0"/>
                        <a:chExt cx="7055640" cy="10007640"/>
                      </a:xfrm>
                    </wpg:grpSpPr>
                    <wps:wsp>
                      <wps:cNvSpPr/>
                      <wps:spPr>
                        <a:xfrm>
                          <a:off x="434520" y="0"/>
                          <a:ext cx="6621120" cy="1000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7002720"/>
                          <a:ext cx="431280" cy="3004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7891920"/>
                          <a:ext cx="43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128880"/>
                          <a:ext cx="43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.85pt;margin-top:27.5pt;width:555.55pt;height:788pt" coordorigin="397,550" coordsize="11111,15760">
              <v:rect id="shape_0" stroked="t" o:allowincell="f" style="position:absolute;left:1081;top:550;width:10426;height:1575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402;top:11578;width:678;height:4731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403,12978" to="1081,1297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97,14926" to="1075,149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52095</wp:posOffset>
              </wp:positionH>
              <wp:positionV relativeFrom="page">
                <wp:posOffset>349250</wp:posOffset>
              </wp:positionV>
              <wp:extent cx="7055485" cy="10007600"/>
              <wp:effectExtent l="6985" t="10160" r="8890" b="9525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5640" cy="10007640"/>
                        <a:chOff x="0" y="0"/>
                        <a:chExt cx="7055640" cy="10007640"/>
                      </a:xfrm>
                    </wpg:grpSpPr>
                    <wps:wsp>
                      <wps:cNvSpPr/>
                      <wps:spPr>
                        <a:xfrm>
                          <a:off x="434520" y="0"/>
                          <a:ext cx="6621120" cy="1000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7002720"/>
                          <a:ext cx="431280" cy="3004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7891920"/>
                          <a:ext cx="43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128880"/>
                          <a:ext cx="43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.85pt;margin-top:27.5pt;width:555.55pt;height:788pt" coordorigin="397,550" coordsize="11111,15760">
              <v:rect id="shape_0" stroked="t" o:allowincell="f" style="position:absolute;left:1081;top:550;width:10426;height:1575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402;top:11578;width:678;height:4731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403,12978" to="1081,1297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97,14926" to="1075,149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948170</wp:posOffset>
              </wp:positionH>
              <wp:positionV relativeFrom="page">
                <wp:posOffset>180340</wp:posOffset>
              </wp:positionV>
              <wp:extent cx="360045" cy="168910"/>
              <wp:effectExtent l="8890" t="0" r="0" b="952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168840"/>
                        <a:chOff x="0" y="0"/>
                        <a:chExt cx="360000" cy="168840"/>
                      </a:xfrm>
                    </wpg:grpSpPr>
                    <wps:wsp>
                      <wps:cNvSpPr/>
                      <wps:spPr>
                        <a:xfrm flipH="1">
                          <a:off x="0" y="16884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0" cy="16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7.1pt;margin-top:14.2pt;width:28.3pt;height:13.25pt" coordorigin="10942,284" coordsize="566,265">
              <v:line id="shape_0" from="10942,550" to="11508,550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943,284" to="10943,54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985000</wp:posOffset>
              </wp:positionH>
              <wp:positionV relativeFrom="page">
                <wp:posOffset>151130</wp:posOffset>
              </wp:positionV>
              <wp:extent cx="342900" cy="22860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11.9pt;mso-position-vertical-relative:page;margin-left:55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1"/>
      <w:numFmt w:val="decimal"/>
      <w:lvlText w:val="3.4.%3."/>
      <w:lvlJc w:val="left"/>
      <w:pPr>
        <w:tabs>
          <w:tab w:val="num" w:pos="1286"/>
        </w:tabs>
        <w:ind w:left="0" w:firstLine="566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/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ahoma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pacing w:val="-2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" w:right="-57" w:hanging="0"/>
      <w:jc w:val="center"/>
      <w:outlineLvl w:val="4"/>
    </w:pPr>
    <w:rPr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8505" w:leader="none"/>
        <w:tab w:val="right" w:pos="9072" w:leader="none"/>
      </w:tabs>
      <w:spacing w:lineRule="auto" w:line="360" w:before="120" w:after="0"/>
      <w:ind w:firstLine="639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18"/>
      <w:szCs w:val="18"/>
    </w:rPr>
  </w:style>
  <w:style w:type="paragraph" w:styleId="List">
    <w:name w:val="List"/>
    <w:basedOn w:val="Normal"/>
    <w:pPr>
      <w:ind w:left="36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Поясн.зап."/>
    <w:basedOn w:val="Style6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  <w:jc w:val="both"/>
    </w:pPr>
    <w:rPr>
      <w:sz w:val="24"/>
      <w:szCs w:val="24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center" w:pos="4536" w:leader="none"/>
        <w:tab w:val="right" w:pos="9072" w:leader="none"/>
      </w:tabs>
      <w:ind w:left="68" w:right="272" w:hanging="0"/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/>
    <w:rPr>
      <w:i/>
      <w:iCs/>
      <w:sz w:val="24"/>
      <w:szCs w:val="24"/>
    </w:rPr>
  </w:style>
  <w:style w:type="paragraph" w:styleId="Style9">
    <w:name w:val="ОПЗ"/>
    <w:basedOn w:val="Normal"/>
    <w:qFormat/>
    <w:pPr>
      <w:widowControl w:val="false"/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ahoma" w:hAnsi="Tahoma" w:cs="Tahoma"/>
      <w:sz w:val="24"/>
      <w:szCs w:val="24"/>
    </w:rPr>
  </w:style>
  <w:style w:type="paragraph" w:styleId="3">
    <w:name w:val="Основной текст с отступом 3"/>
    <w:basedOn w:val="Normal"/>
    <w:qFormat/>
    <w:pPr>
      <w:ind w:right="-2" w:firstLine="56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left="142" w:right="423" w:firstLine="567"/>
      <w:jc w:val="center"/>
    </w:pPr>
    <w:rPr>
      <w:i/>
      <w:iCs/>
      <w:sz w:val="24"/>
      <w:szCs w:val="24"/>
    </w:rPr>
  </w:style>
  <w:style w:type="paragraph" w:styleId="31">
    <w:name w:val="Основной текст 3"/>
    <w:basedOn w:val="Normal"/>
    <w:qFormat/>
    <w:pPr/>
    <w:rPr>
      <w:b/>
      <w:bCs/>
      <w:spacing w:val="-10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/>
      <w:ind w:left="80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Маркированный список 2"/>
    <w:basedOn w:val="Normal"/>
    <w:qFormat/>
    <w:pPr>
      <w:spacing w:before="0" w:after="120"/>
      <w:ind w:left="284" w:right="113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before="12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Продолжение списка 2"/>
    <w:basedOn w:val="Normal"/>
    <w:qFormat/>
    <w:pPr>
      <w:spacing w:before="0" w:after="120"/>
      <w:ind w:left="720" w:firstLine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ind w:left="72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Норм с красной строкой"/>
    <w:basedOn w:val="Normal"/>
    <w:qFormat/>
    <w:pPr>
      <w:widowControl w:val="false"/>
      <w:ind w:left="284" w:firstLine="709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2">
    <w:name w:val="Верхн.колонтитул базовый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ind w:left="284" w:firstLine="425"/>
      <w:jc w:val="both"/>
    </w:pPr>
    <w:rPr>
      <w:rFonts w:ascii="Arial" w:hAnsi="Arial" w:eastAsia="Times New Roman" w:cs="Arial"/>
      <w:sz w:val="24"/>
      <w:szCs w:val="24"/>
    </w:rPr>
  </w:style>
  <w:style w:type="paragraph" w:styleId="4">
    <w:name w:val="Маркированный список 4"/>
    <w:basedOn w:val="Style10"/>
    <w:qFormat/>
    <w:pPr>
      <w:numPr>
        <w:ilvl w:val="0"/>
        <w:numId w:val="0"/>
      </w:numPr>
      <w:spacing w:before="60" w:after="60"/>
      <w:ind w:hanging="0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Times New Roman" w:cs="Arial"/>
      <w:b/>
      <w:bCs/>
      <w:kern w:val="2"/>
      <w:sz w:val="28"/>
      <w:szCs w:val="28"/>
    </w:rPr>
  </w:style>
  <w:style w:type="paragraph" w:styleId="Style13">
    <w:name w:val="Базовый заголовок"/>
    <w:basedOn w:val="Normal"/>
    <w:next w:val="TextBody"/>
    <w:qFormat/>
    <w:pPr>
      <w:keepNext w:val="true"/>
      <w:keepLines/>
      <w:spacing w:before="640" w:after="120"/>
    </w:pPr>
    <w:rPr>
      <w:rFonts w:ascii="Pragmatica-Bold" w:hAnsi="Pragmatica-Bold" w:eastAsia="Times New Roman" w:cs="Pragmatica-Bold"/>
      <w:caps/>
      <w:sz w:val="24"/>
      <w:szCs w:val="24"/>
    </w:rPr>
  </w:style>
  <w:style w:type="paragraph" w:styleId="Style14">
    <w:name w:val="Верхн.колонтитул первый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jc w:val="center"/>
    </w:pPr>
    <w:rPr>
      <w:rFonts w:ascii="Arial" w:hAnsi="Arial" w:eastAsia="Times New Roman" w:cs="Arial"/>
      <w:sz w:val="24"/>
      <w:szCs w:val="24"/>
    </w:rPr>
  </w:style>
  <w:style w:type="paragraph" w:styleId="Style15">
    <w:name w:val="Продолжение списка"/>
    <w:basedOn w:val="List"/>
    <w:qFormat/>
    <w:pPr>
      <w:numPr>
        <w:ilvl w:val="0"/>
        <w:numId w:val="6"/>
      </w:numPr>
      <w:spacing w:before="60" w:after="60"/>
      <w:ind w:left="720" w:firstLine="709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16:00Z</dcterms:created>
  <dc:creator>Grigorieff Kot</dc:creator>
  <dc:description/>
  <cp:keywords/>
  <dc:language>en-US</dc:language>
  <cp:lastModifiedBy>ТехОтдел</cp:lastModifiedBy>
  <cp:lastPrinted>2003-11-19T13:38:00Z</cp:lastPrinted>
  <dcterms:modified xsi:type="dcterms:W3CDTF">2009-03-11T12:33:00Z</dcterms:modified>
  <cp:revision>9</cp:revision>
  <dc:subject/>
  <dc:title>Ссылочные документы</dc:title>
</cp:coreProperties>
</file>