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ЩАЯ ЧАСТЬ</w:t>
      </w:r>
    </w:p>
    <w:p>
      <w:pPr>
        <w:pStyle w:val="Normal"/>
        <w:spacing w:lineRule="auto" w:line="360"/>
        <w:ind w:left="851" w:hanging="142"/>
        <w:jc w:val="both"/>
        <w:rPr>
          <w:sz w:val="24"/>
        </w:rPr>
      </w:pPr>
      <w:r>
        <w:rPr>
          <w:sz w:val="24"/>
        </w:rPr>
        <w:tab/>
        <w:t>При разработке проектов использованы следующие материалы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НПБ 88-2001* Установки пожаротушения и сигнализации. Нормы и правила проектир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ГОСТ 27990-88. Средства охранной, пожарной и охранно-пожарной сигнализации. Общие технические требовани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СНиП 11.01-95 Инструкция о составе, порядке разработки, согласования и утверждения проектно-сметной документации на строительство зданий и сооруже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НиП 2.01.02-85 Противопожарные нор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СНиП 21-01.-97. Пожарная безопасность зданий и сооруж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анПиН 2.2.2.542-96. Санитарные правила и н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Д 78.145-93. Системы и комплексы охранной и охранно-пожарной сигнализации. Правила производства и приемки рабо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РД 78.146-93. Инструкция о техническом надзоре за выполнением проектных и монтажных работ по оборудованию объектов средствами охранной сигнализаци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НПБ 110-03. Перечень зданий, сооружений, помещений и оборудования 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НПБ 104-03. Проектирование систем оповещения людей о пожаре в зданиях и сооружения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Правила устройства электроустановок” – ПУЭ-98.</w:t>
      </w:r>
    </w:p>
    <w:p>
      <w:pPr>
        <w:pStyle w:val="Normal"/>
        <w:spacing w:lineRule="auto" w:line="360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709" w:firstLine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бочий проект системы оповещения людей о пожаре разработан в соответствии с требованиями экологических, санитарно-гигиенических, противопожарных и других норм, действующих на территории Российской Федерации и обеспечивающих безопасную для жизни и здоровья людей эксплуатацию комплексной системы при соблюдении предусмотренных рабочими документами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4"/>
        </w:rPr>
        <w:tab/>
        <w:t xml:space="preserve">ГИП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ОПИСАНИЕ ОБЪЕКТ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-70" w:hanging="0"/>
        <w:jc w:val="both"/>
        <w:rPr>
          <w:sz w:val="24"/>
        </w:rPr>
      </w:pPr>
      <w:r>
        <w:rPr/>
        <w:tab/>
      </w:r>
      <w:r>
        <w:rPr>
          <w:sz w:val="24"/>
        </w:rPr>
        <w:t xml:space="preserve">Защите автоматической пожарной сигнализацией подлежит 3-х этажное здание </w:t>
      </w:r>
      <w:r>
        <w:rPr>
          <w:spacing w:val="-6"/>
          <w:sz w:val="24"/>
        </w:rPr>
        <w:t>ТОРГОВО-РАЗВЛЕКАТЕЛЬНОГО КОМПЛЕКСА по адресу  ___________________________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Температура воздуха в помещениях 15-22 градусов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сота потолка в помещениях не более 6-ти метров, кроме помещения торгового зала – 9 м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м видом пожарной нагрузки в защищаемых помещениях являются: древесина, бумага, изоляция электрических кабелей, несгораемые материалы в сгораемой упаковке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ОПИСАНИЕ СИСТЕМЫ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3.1 Назначение и функции системы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Система оповещения является составной частью автоматической пожарной защиты в здания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Система оповещения (СО), прежде всего, предназначена для оповещения персонала и клиентов   о пожаре и других чрезвычайных обстоятельствах, а также позволяет делать служебные объявления в любую из зон оповещения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ыбор способа оповещения людей о пожаре осуществлен по НПБ104-05 "Проектирование систем оповещения людей о пожаре в зданиях и сооружениях". Согласно требованиям этого документа здание должно быть оборудовано СО третьего типа: речевое автоматическое (запись и передача спецтекстов) и световое (светоуказатели “Выход”).</w:t>
      </w:r>
    </w:p>
    <w:p>
      <w:pPr>
        <w:pStyle w:val="Normal"/>
        <w:spacing w:lineRule="auto" w:line="360"/>
        <w:ind w:firstLine="639"/>
        <w:jc w:val="both"/>
        <w:rPr/>
      </w:pPr>
      <w:r>
        <w:rPr>
          <w:sz w:val="24"/>
        </w:rPr>
        <w:t>Оповещение должно осуществляться: трансляцией речевой информации о необходимости эвакуации и других действиях, направленных на обеспечение безопасности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 xml:space="preserve">Управление эвакуацией должно осуществляться: 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- включением эвакуационного освещения;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- передачей по СО специально разработанных текстов, направленных на предотвращения паники и других явлений, усложняющих процесс эвакуации (скопление людей в проходах и т.п.)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трансляцией текстов, содержащих информацию о необходимости направлении движения;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- включением световых указателей направления движения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 xml:space="preserve">Управление системой оповещения должно осуществляться из помещения охраны (пожарного поста). В первую очередь идет оповещение службы охраны, а затем всех остальных по специально разработанной очередности. </w:t>
      </w:r>
    </w:p>
    <w:p>
      <w:pPr>
        <w:pStyle w:val="Normal"/>
        <w:spacing w:lineRule="auto" w:line="360"/>
        <w:ind w:firstLine="639"/>
        <w:jc w:val="both"/>
        <w:rPr>
          <w:sz w:val="16"/>
        </w:rPr>
      </w:pPr>
      <w:r>
        <w:rPr>
          <w:b/>
          <w:i/>
          <w:sz w:val="24"/>
        </w:rPr>
        <w:t>3.2 Основные технические решения принятые в проекте</w:t>
      </w:r>
    </w:p>
    <w:p>
      <w:pPr>
        <w:pStyle w:val="Normal"/>
        <w:spacing w:lineRule="auto" w:line="360"/>
        <w:ind w:firstLine="639"/>
        <w:jc w:val="both"/>
        <w:rPr>
          <w:i/>
          <w:i/>
          <w:sz w:val="24"/>
        </w:rPr>
      </w:pPr>
      <w:r>
        <w:rPr>
          <w:i/>
          <w:sz w:val="24"/>
        </w:rPr>
        <w:t>3.2.1 Речевое оповещение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Для речевого оповещения применен комплект оборудования фирмы «ВЕЛЛЕЗ»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Выбор данного оборудования обусловлен типом системы оповещения, большой площадью каждой зоны оповещения, установкой большого количества динамиков в одной зоне оповещения, необходимостью оповещения из помещения охраны с микрофона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Мощность оповещателей составляет 1, 3, 6 и 10 Вт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 xml:space="preserve">Применяемое оборудование оповещения фирмы «ВЕЛЛЕЗ» имеет сертификат пожарной безопасности. 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Система речевого оповещения состои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цифровой источник сообщений </w:t>
      </w:r>
      <w:r>
        <w:rPr>
          <w:color w:val="000000"/>
          <w:lang w:val="en-US"/>
        </w:rPr>
        <w:t>DMS</w:t>
      </w:r>
      <w:r>
        <w:rPr>
          <w:color w:val="000000"/>
        </w:rPr>
        <w:t>01-32(рус/анг)-220/24-6-3</w:t>
      </w:r>
      <w:r>
        <w:rPr>
          <w:color w:val="000000"/>
          <w:lang w:val="en-US"/>
        </w:rPr>
        <w:t>R</w:t>
      </w:r>
      <w:r>
        <w:rPr>
          <w:color w:val="000000"/>
        </w:rPr>
        <w:t>М-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</w:t>
      </w:r>
      <w:r>
        <w:rPr>
          <w:color w:val="000000"/>
          <w:sz w:val="24"/>
        </w:rPr>
        <w:t>1 шт.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усилитель мощности 300 Вт </w:t>
      </w:r>
      <w:r>
        <w:rPr>
          <w:color w:val="000000"/>
          <w:sz w:val="24"/>
        </w:rPr>
        <w:t>300РА016М/24– 6 шт.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блок коммутации и контроля </w:t>
      </w:r>
      <w:r>
        <w:rPr>
          <w:color w:val="000000"/>
          <w:sz w:val="24"/>
          <w:lang w:val="en-US"/>
        </w:rPr>
        <w:t>PS</w:t>
      </w:r>
      <w:r>
        <w:rPr>
          <w:color w:val="000000"/>
          <w:sz w:val="24"/>
        </w:rPr>
        <w:t>-6/10-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-3</w:t>
      </w:r>
      <w:r>
        <w:rPr>
          <w:color w:val="000000"/>
          <w:sz w:val="24"/>
          <w:lang w:val="en-US"/>
        </w:rPr>
        <w:t>RM</w:t>
      </w:r>
      <w:r>
        <w:rPr>
          <w:color w:val="000000"/>
          <w:sz w:val="24"/>
        </w:rPr>
        <w:t xml:space="preserve"> – 1 шт. 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пульт микрофонный дистанционный на 10 зон </w:t>
      </w:r>
      <w:r>
        <w:rPr>
          <w:sz w:val="24"/>
          <w:lang w:val="en-US"/>
        </w:rPr>
        <w:t>RM</w:t>
      </w:r>
      <w:r>
        <w:rPr>
          <w:sz w:val="24"/>
        </w:rPr>
        <w:t>-10 – 3 шт.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блок резервного питания - </w:t>
      </w:r>
      <w:r>
        <w:rPr>
          <w:color w:val="000000"/>
          <w:sz w:val="24"/>
          <w:lang w:val="en-US"/>
        </w:rPr>
        <w:t>PSU</w:t>
      </w:r>
      <w:r>
        <w:rPr>
          <w:color w:val="000000"/>
          <w:sz w:val="24"/>
        </w:rPr>
        <w:t xml:space="preserve"> 01-24/24 – 4 шт.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акустические оповещател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Все модули системы, кроме микрофонного пульта выполнены в конструктиве, предназначенном для размещения в стандартном 19“ электротехническом шкафу.</w:t>
      </w:r>
    </w:p>
    <w:p>
      <w:pPr>
        <w:pStyle w:val="Normal"/>
        <w:spacing w:lineRule="auto" w:line="360"/>
        <w:ind w:firstLine="639"/>
        <w:jc w:val="both"/>
        <w:rPr/>
      </w:pPr>
      <w:r>
        <w:rPr>
          <w:sz w:val="24"/>
        </w:rPr>
        <w:t xml:space="preserve">Оповещение осуществляется с 3-х пультов микрофонных </w:t>
      </w:r>
      <w:r>
        <w:rPr>
          <w:sz w:val="24"/>
          <w:lang w:val="en-US"/>
        </w:rPr>
        <w:t>RM</w:t>
      </w:r>
      <w:r>
        <w:rPr>
          <w:sz w:val="24"/>
        </w:rPr>
        <w:t>-10 установленных в помещении охраны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Оповещатели, применяемые в системе, не имеют регуляторов громкости и включаются всеть без разъемных устройств через соединительную коробку КС-4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Напряжение сети оповещения 30 В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 xml:space="preserve">Все здание разбивается на 10 зон: 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- 1 зона – торговый зал 1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2 зона – торговый зал 1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3 зона – помещения сдаваемые в аренду 1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 xml:space="preserve">- 4 зона – зона гастрономии 1-й этаж; 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5 зона – 3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6 зона – офисные помещения 2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7 зона – выставка 2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8 зона – кафе  2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9 зона – офисные помещения 2-й этаж;</w:t>
      </w:r>
    </w:p>
    <w:p>
      <w:pPr>
        <w:pStyle w:val="Normal"/>
        <w:spacing w:lineRule="auto" w:line="360"/>
        <w:ind w:left="639" w:hanging="0"/>
        <w:jc w:val="both"/>
        <w:rPr>
          <w:sz w:val="24"/>
        </w:rPr>
      </w:pPr>
      <w:r>
        <w:rPr>
          <w:sz w:val="24"/>
        </w:rPr>
        <w:t>- 10 зона – автостоянка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Схема системы оповещения  представлена в чертежах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81"/>
        <w:jc w:val="both"/>
        <w:rPr>
          <w:i/>
          <w:i/>
          <w:sz w:val="24"/>
        </w:rPr>
      </w:pPr>
      <w:r>
        <w:rPr>
          <w:i/>
          <w:sz w:val="24"/>
        </w:rPr>
        <w:t>3.2.2 Световое оповещение</w:t>
      </w:r>
    </w:p>
    <w:p>
      <w:pPr>
        <w:pStyle w:val="Normal"/>
        <w:spacing w:lineRule="auto" w:line="360"/>
        <w:ind w:firstLine="78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spacing w:lineRule="auto" w:line="360"/>
        <w:rPr/>
      </w:pPr>
      <w:r>
        <w:rPr/>
        <w:t>Световые оповещатели указывают направление эвакуации.</w:t>
      </w:r>
    </w:p>
    <w:p>
      <w:pPr>
        <w:pStyle w:val="Normal"/>
        <w:spacing w:lineRule="auto" w:line="360"/>
        <w:ind w:firstLine="781"/>
        <w:jc w:val="both"/>
        <w:rPr>
          <w:sz w:val="24"/>
        </w:rPr>
      </w:pPr>
      <w:r>
        <w:rPr>
          <w:sz w:val="24"/>
        </w:rPr>
        <w:t>Световые оповещатели устанавливаются типа «Блик-С12» («ВЫХОД» зеленого цвета):</w:t>
      </w:r>
    </w:p>
    <w:p>
      <w:pPr>
        <w:pStyle w:val="Normal"/>
        <w:spacing w:lineRule="auto" w:line="360"/>
        <w:ind w:firstLine="781"/>
        <w:jc w:val="both"/>
        <w:rPr>
          <w:sz w:val="24"/>
        </w:rPr>
      </w:pPr>
      <w:r>
        <w:rPr>
          <w:sz w:val="24"/>
        </w:rPr>
        <w:t>Знаки оповещения, их цвета и место установки выбраны согласно НПБ 160-97.</w:t>
      </w:r>
    </w:p>
    <w:p>
      <w:pPr>
        <w:pStyle w:val="Normal"/>
        <w:spacing w:lineRule="auto" w:line="360"/>
        <w:ind w:firstLine="781"/>
        <w:jc w:val="both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566670</wp:posOffset>
                </wp:positionV>
                <wp:extent cx="5578475" cy="13722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7pt;margin-top:202.1pt;width:439.2pt;height:10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3450</wp:posOffset>
                </wp:positionH>
                <wp:positionV relativeFrom="paragraph">
                  <wp:posOffset>2566670</wp:posOffset>
                </wp:positionV>
                <wp:extent cx="635" cy="13722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202.1pt" to="173.5pt,3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3115310</wp:posOffset>
                </wp:positionV>
                <wp:extent cx="5578475" cy="63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5.3pt" to="439.9pt,245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>3.3 Кабельная сеть</w:t>
      </w:r>
    </w:p>
    <w:p>
      <w:pPr>
        <w:pStyle w:val="Normal"/>
        <w:spacing w:lineRule="auto" w:line="360"/>
        <w:ind w:firstLine="781"/>
        <w:jc w:val="both"/>
        <w:rPr>
          <w:sz w:val="24"/>
        </w:rPr>
      </w:pPr>
      <w:r>
        <w:rPr>
          <w:sz w:val="24"/>
        </w:rPr>
        <w:t>Кабели и провода прокладываются отдельно от проводки с напряжением свыше 60В в отдельном электрокоробе или трубе.</w:t>
      </w:r>
    </w:p>
    <w:p>
      <w:pPr>
        <w:pStyle w:val="2"/>
        <w:spacing w:lineRule="auto" w:line="360"/>
        <w:ind w:left="72" w:firstLine="637"/>
        <w:rPr/>
      </w:pPr>
      <w:r>
        <w:rPr/>
        <w:t>Шлейфы речевого оповещения в помещениях прокладываются открыто по стенам и потолку в электрокоробах кабелем КПСВВ1х2х0,75.</w:t>
      </w:r>
    </w:p>
    <w:p>
      <w:pPr>
        <w:pStyle w:val="2"/>
        <w:spacing w:lineRule="auto" w:line="360"/>
        <w:ind w:left="72" w:firstLine="637"/>
        <w:rPr/>
      </w:pPr>
      <w:r>
        <w:rPr/>
        <w:t>Шлейфы светового оповещения в помещениях прокладываются открыто по стенам и потолку в электрокоробах кабелем ШВВП2х0,75.</w:t>
      </w:r>
    </w:p>
    <w:p>
      <w:pPr>
        <w:pStyle w:val="Heading5"/>
        <w:spacing w:lineRule="auto" w:line="360"/>
        <w:ind w:firstLine="720"/>
        <w:jc w:val="lef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4 Электропитание и заземление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гласно ПУЭ установки автоматической пожарной сигнализации в части обеспечения надежности электроснабжения отнесены к электроприемникам 1-й категории. Поэтому электропитание установок должно осуществляться от двух независимых источников электропитани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ое электропитание  220 В, 50Гц подключается к станции оповещения  “ВЕЛЛЕЗ” от щита АВР через  автома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ab/>
        <w:t>В корпус станции  “ВЕЛЛЕЗ” устанавливаются  четыре необслуживаемых, герметично закрытых аккумулятора ёмкостью  12 Ач кажды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Электропитание световых оповещателей осуществляется от трех источников резервированного питания Скат-1200М.</w:t>
      </w:r>
    </w:p>
    <w:p>
      <w:pPr>
        <w:pStyle w:val="Normal"/>
        <w:spacing w:lineRule="auto" w:line="360"/>
        <w:ind w:firstLine="639"/>
        <w:jc w:val="both"/>
        <w:rPr>
          <w:sz w:val="24"/>
        </w:rPr>
      </w:pPr>
      <w:r>
        <w:rPr>
          <w:sz w:val="24"/>
        </w:rPr>
        <w:t>Потребление системы автоматической пожарной сигнализации и оповещения людей о пожаре от сети 220В 50Гц - 2000 Вт.</w:t>
      </w:r>
    </w:p>
    <w:p>
      <w:pPr>
        <w:pStyle w:val="2"/>
        <w:spacing w:lineRule="auto" w:line="360"/>
        <w:rPr/>
      </w:pPr>
      <w:r>
        <w:rPr/>
        <w:t>Заземление оборудования и устройств должно выполняться в соответствии с требованиями СНиП 3.05.06-85, ПУЭ, технической документации предприятий-изготовителей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4. ОХРАНА ОКРУЖАЮЩЕЙ СРЕДЫ</w:t>
      </w:r>
    </w:p>
    <w:p>
      <w:pPr>
        <w:pStyle w:val="TextBodyIndent"/>
        <w:spacing w:lineRule="auto" w:line="360"/>
        <w:rPr/>
      </w:pPr>
      <w:r>
        <w:rPr/>
        <w:t>Шум, производимый предусмотренным оборудованием, не превышает допустимых медикосанитарных норм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оектируемое оборудование не выделяет вредных веществ в окружающую среду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5. ТЕХНИКА БЕЗОПАСНОСТИ, ПРОИЗВОДСТВЕННАЯ САНИТАР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се электромонтажные работы, обслуживание электроустановок, периодичность и методы испытаний защитных средств должны выполняться с соблюдением “Правил техники безопасности при эксплуатации электроустановок потребителей” Госэнергонадзора, “Межотраслевых правил по охране труда” – правила безопасности при эксплуатации электроустановок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Требования охраны труда, промсанитарии и техники безопасности обеспечиваются следующими проектными решен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  <w:tab w:val="left" w:pos="139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размещением оборудования в помещениях так, чтобы получить свободный доступ к оборудованию при монтаже и эксплуат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  <w:tab w:val="left" w:pos="139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ограждение токонесущих частей, находящихся на доступной высо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  <w:tab w:val="left" w:pos="139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применение быстродействующих автоматических выключат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  <w:tab w:val="left" w:pos="139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устройством зануления металлических частей оборудования, нормально не находящихся под напряжением, по которым могут оказаться под напряжением в результате аварии в электрических цепях.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Монтаж оборудования производится с технической документацией производителей.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6. ПРОФЕССИОНАЛЬНЫЙ И КВАЛИФИКАЦИОННЫЙ СОСТАВ ЛИЦ, РАБОТАЮЩИХ НА ОБЪЕКТЕ ПО ТЕХНИЧЕСКОМУ ОБСЛУЖИВАНИЮ И ЭКСПЛУАТАЦИИ СИСТЕМ </w:t>
      </w:r>
    </w:p>
    <w:p>
      <w:pPr>
        <w:pStyle w:val="Normal"/>
        <w:tabs>
          <w:tab w:val="clear" w:pos="720"/>
          <w:tab w:val="left" w:pos="1391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ля обслуживания проектируемых систем безопасности рекомендуется привлечение специализированных организаций, имеющих лицензии на право проведения указанного вида работ. Дежурный персонал должен быть обучен правилам работы на установленном оборудовани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К обслуживанию систем допускаются лица, прошедшие инструктаж по технике безопасности. Прохождение инструктажа отмечается в журнале. Персонал, обслуживающий электроустановки, должен быть обеспечен защитными средствами, прошедшими соответствующие испытания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 ПРОТИВОПОЖАРНЫЕ МЕРОПРИЯТ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жарная безопасность обеспечивается следующими проектными решениями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ыбором автоматических выключат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выбором марок кабеле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устройством занулени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>использованием существующих средств пожаротуш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 ЭКСПЛУАТАЦИЯ И ТЕХНИЧЕСКОЕ ОБСЛУЖИВАНИЕ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ежим работы проектируемой системы – круглосуточны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троль, за работой оборудования и противопожарной безопасностью будет осуществляться круглосуточно, дежурным персоналом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оектируемое оборудование подлежит гарантированному обслуживанию по отдельному Договор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" w:top="572" w:footer="284" w:bottom="567"/>
      <w:pgBorders w:display="allPages" w:offsetFrom="text">
        <w:top w:val="single" w:sz="18" w:space="0" w:color="000000"/>
        <w:left w:val="single" w:sz="18" w:space="7" w:color="000000"/>
        <w:bottom w:val="single" w:sz="18" w:space="1" w:color="000000"/>
        <w:right w:val="single" w:sz="18" w:space="6" w:color="000000"/>
      </w:pgBorders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"/>
      <w:gridCol w:w="704"/>
      <w:gridCol w:w="993"/>
      <w:gridCol w:w="708"/>
      <w:gridCol w:w="635"/>
      <w:gridCol w:w="6028"/>
      <w:gridCol w:w="708"/>
    </w:tblGrid>
    <w:tr>
      <w:trPr>
        <w:trHeight w:val="106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sz w:val="24"/>
            </w:rPr>
            <w:t>ХХХ/ХХ-АУС.ОП.ПЗ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trHeight w:val="127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eastAsia="Arial Narrow" w:cs="Arial Narrow" w:ascii="Arial Narrow" w:hAnsi="Arial Narrow"/>
              <w:i/>
              <w:sz w:val="24"/>
            </w:rPr>
            <w:t xml:space="preserve">   </w:t>
          </w:r>
          <w:r>
            <w:rPr>
              <w:sz w:val="24"/>
            </w:rPr>
            <w:tab/>
            <w:t xml:space="preserve">-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-</w:t>
            <w:tab/>
            <w:t xml:space="preserve">- 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1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 xml:space="preserve"> -</w:t>
          </w:r>
        </w:p>
      </w:tc>
    </w:tr>
    <w:tr>
      <w:trPr>
        <w:trHeight w:val="233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Изм</w:t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 xml:space="preserve">№ </w:t>
          </w:r>
          <w:r>
            <w:rPr/>
            <w:t>докум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Подп</w:t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56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571"/>
      <w:gridCol w:w="762"/>
      <w:gridCol w:w="797"/>
      <w:gridCol w:w="8"/>
      <w:gridCol w:w="701"/>
      <w:gridCol w:w="709"/>
      <w:gridCol w:w="3823"/>
      <w:gridCol w:w="996"/>
      <w:gridCol w:w="711"/>
      <w:gridCol w:w="852"/>
    </w:tblGrid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right="360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i/>
              <w:sz w:val="32"/>
            </w:rPr>
            <w:t>ХХХ/ХХ-АУС.ОП.ПЗ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 Narrow" w:hAnsi="Arial Narrow" w:cs="Arial Narrow"/>
              <w:b/>
              <w:b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70" w:hanging="70"/>
            <w:jc w:val="center"/>
            <w:rPr>
              <w:rFonts w:ascii="Arial" w:hAnsi="Arial" w:cs="Arial"/>
              <w:b/>
              <w:b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b/>
              <w:i/>
              <w:spacing w:val="-6"/>
              <w:sz w:val="24"/>
            </w:rPr>
            <w:t>ТОРГОВО-РАЗВЛЕКАТЕЛЬНЫЙ КОМПЛЕКС</w:t>
          </w:r>
        </w:p>
        <w:p>
          <w:pPr>
            <w:pStyle w:val="Header"/>
            <w:ind w:right="-70" w:hanging="70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По адресу.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i/>
              <w:spacing w:val="-6"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right="-110" w:hanging="0"/>
            <w:rPr>
              <w:i/>
              <w:i/>
            </w:rPr>
          </w:pPr>
          <w:r>
            <w:rPr>
              <w:i/>
            </w:rPr>
            <w:t>Изм</w:t>
          </w:r>
        </w:p>
      </w:tc>
      <w:tc>
        <w:tcPr>
          <w:tcW w:w="5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6" w:right="-106" w:hanging="0"/>
            <w:rPr>
              <w:i/>
              <w:i/>
            </w:rPr>
          </w:pPr>
          <w:r>
            <w:rPr>
              <w:i/>
            </w:rPr>
            <w:t>Колич</w:t>
          </w:r>
        </w:p>
      </w:tc>
      <w:tc>
        <w:tcPr>
          <w:tcW w:w="7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10" w:right="-53" w:hanging="0"/>
            <w:jc w:val="center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805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22" w:right="-98" w:hanging="0"/>
            <w:jc w:val="center"/>
            <w:rPr>
              <w:i/>
              <w:i/>
            </w:rPr>
          </w:pPr>
          <w:r>
            <w:rPr>
              <w:i/>
            </w:rPr>
            <w:t xml:space="preserve">№ </w:t>
          </w:r>
          <w:r>
            <w:rPr>
              <w:i/>
            </w:rPr>
            <w:t>док</w:t>
          </w:r>
        </w:p>
      </w:tc>
      <w:tc>
        <w:tcPr>
          <w:tcW w:w="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18" w:right="-108" w:hanging="0"/>
            <w:jc w:val="center"/>
            <w:rPr>
              <w:i/>
              <w:i/>
            </w:rPr>
          </w:pPr>
          <w:r>
            <w:rPr>
              <w:i/>
            </w:rPr>
            <w:t>Подп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right="-108" w:hanging="0"/>
            <w:jc w:val="center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Общая пояснительная</w:t>
          </w:r>
        </w:p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eastAsia="Arial Narrow" w:cs="Arial Narrow" w:ascii="Arial Narrow" w:hAnsi="Arial Narrow"/>
              <w:i/>
              <w:sz w:val="24"/>
            </w:rPr>
            <w:t xml:space="preserve"> </w:t>
          </w:r>
          <w:r>
            <w:rPr>
              <w:rFonts w:cs="Arial Narrow" w:ascii="Arial Narrow" w:hAnsi="Arial Narrow"/>
              <w:i/>
              <w:sz w:val="24"/>
            </w:rPr>
            <w:t>записка</w:t>
          </w:r>
        </w:p>
      </w:tc>
      <w:tc>
        <w:tcPr>
          <w:tcW w:w="99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Стадия</w:t>
          </w:r>
        </w:p>
      </w:tc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Лист</w:t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99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Р</w:t>
          </w:r>
        </w:p>
      </w:tc>
      <w:tc>
        <w:tcPr>
          <w:tcW w:w="71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6</w:t>
          </w:r>
        </w:p>
      </w:tc>
      <w:tc>
        <w:tcPr>
          <w:tcW w:w="85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17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99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1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tabs>
              <w:tab w:val="left" w:pos="885" w:leader="none"/>
              <w:tab w:val="center" w:pos="4153" w:leader="none"/>
              <w:tab w:val="right" w:pos="8306" w:leader="none"/>
            </w:tabs>
            <w:ind w:left="-108" w:hanging="0"/>
            <w:rPr>
              <w:i/>
              <w:i/>
              <w:sz w:val="24"/>
            </w:rPr>
          </w:pPr>
          <w:r>
            <w:rPr>
              <w:i/>
              <w:sz w:val="24"/>
            </w:rPr>
            <w:t>. ГИП ГИП.спецПровер.Н.отд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2559" w:type="dxa"/>
          <w:gridSpan w:val="3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i/>
              <w:i/>
              <w:sz w:val="24"/>
              <w:lang w:val="en-US"/>
            </w:rPr>
          </w:pPr>
          <w:r>
            <w:rPr>
              <w:rFonts w:cs="Arial" w:ascii="Arial" w:hAnsi="Arial"/>
              <w:b/>
              <w:i/>
              <w:sz w:val="28"/>
            </w:rPr>
            <w:t xml:space="preserve">ООО </w:t>
          </w:r>
          <w:r>
            <w:rPr>
              <w:rFonts w:cs="Arial" w:ascii="Arial" w:hAnsi="Arial"/>
              <w:b/>
              <w:i/>
              <w:sz w:val="28"/>
              <w:lang w:val="en-US"/>
            </w:rPr>
            <w:t>“_____”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Провер.Гл.спец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9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Разраб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9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1764030</wp:posOffset>
          </wp:positionH>
          <wp:positionV relativeFrom="page">
            <wp:posOffset>4754880</wp:posOffset>
          </wp:positionV>
          <wp:extent cx="4050030" cy="59556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17262" b="0"/>
                  <a:stretch>
                    <a:fillRect/>
                  </a:stretch>
                </pic:blipFill>
                <pic:spPr bwMode="auto">
                  <a:xfrm>
                    <a:off x="0" y="0"/>
                    <a:ext cx="4050030" cy="595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233" w:dyaOrig="70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50.4pt;margin-top:-14.4pt;width:561.65pt;height:352.8pt;mso-wrap-distance-left:9.05pt;mso-wrap-distance-right:9.05pt;mso-position-horizontal-relative:page;mso-position-vertical-relative:page" filled="f" o:ole="">
          <v:imagedata r:id="rId3" o:title=""/>
        </v:shape>
        <o:OLEObject Type="Embed" ProgID="" ShapeID="ole_rId2" DrawAspect="Content" ObjectID="_1540232101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8929" w:dyaOrig="59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.75pt;margin-top:0pt;width:446.45pt;height:296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88149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99"/>
        </w:tabs>
        <w:ind w:left="99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ind w:left="142" w:hanging="142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  <w:szCs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16"/>
      </w:numPr>
      <w:spacing w:lineRule="atLeast" w:line="220" w:before="40" w:after="10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8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6:00Z</dcterms:created>
  <dc:creator>tyu</dc:creator>
  <dc:description/>
  <cp:keywords/>
  <dc:language>en-US</dc:language>
  <cp:lastModifiedBy>ТехОтдел</cp:lastModifiedBy>
  <cp:lastPrinted>2003-06-16T14:06:00Z</cp:lastPrinted>
  <dcterms:modified xsi:type="dcterms:W3CDTF">2009-03-11T12:34:00Z</dcterms:modified>
  <cp:revision>47</cp:revision>
  <dc:subject/>
  <dc:title>Содержание пояснительной записки</dc:title>
</cp:coreProperties>
</file>